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Kultur</w:t>
      </w:r>
    </w:p>
    <w:p>
      <w:pPr>
        <w:pStyle w:val="Normal"/>
        <w:spacing w:lineRule="auto" w:line="480"/>
        <w:rPr>
          <w:rFonts w:ascii="Arial" w:hAnsi="Arial" w:cs="Arial"/>
          <w:b/>
          <w:b/>
          <w:sz w:val="36"/>
          <w:szCs w:val="36"/>
        </w:rPr>
      </w:pPr>
      <w:r>
        <w:rPr>
          <w:rFonts w:cs="Arial" w:ascii="Arial" w:hAnsi="Arial"/>
          <w:b/>
          <w:sz w:val="36"/>
          <w:szCs w:val="36"/>
        </w:rPr>
      </w:r>
    </w:p>
    <w:p>
      <w:pPr>
        <w:pStyle w:val="Normal"/>
        <w:spacing w:lineRule="auto" w:line="480"/>
        <w:rPr>
          <w:rFonts w:ascii="Arial" w:hAnsi="Arial" w:cs="Arial"/>
          <w:lang w:val="de-DE"/>
        </w:rPr>
      </w:pPr>
      <w:r>
        <w:rPr>
          <w:rFonts w:cs="Arial" w:ascii="Arial" w:hAnsi="Arial"/>
          <w:lang w:val="de-DE"/>
        </w:rPr>
        <w:t>Für mich ist das meistens ins Theater und Kino zu gehen. Seit vier Jahren meldete ich ins Klub der jungen Zuschauer. Das heisst, etw. 500 Kronen pro Jahr bezahlen und dann das ganze Schuljahr bekommen wir die Eintrittskarten auf unterschiedene Spiele. Mal ist es in einem kleinen Theater, das ich vorher nicht kannte. Und ein anderes Mal ist es ein grosses. Aber man kann nicht sagen, dass die Vorstellungen in den Grossen besser sind als in den Kleinen. Ich und meine Freundin  mögen Komödien. Man kann sich bei den Komedien besser ausruhen als bei einem Drama. Dort muss man immer verfolgen, was der Autor damit sagen will. Unser beliebtestes Theater ist das Theater auf Fidlovačka.</w:t>
      </w:r>
    </w:p>
    <w:p>
      <w:pPr>
        <w:pStyle w:val="Normal"/>
        <w:spacing w:lineRule="auto" w:line="480"/>
        <w:rPr>
          <w:rFonts w:ascii="Arial" w:hAnsi="Arial" w:cs="Arial"/>
          <w:lang w:val="de-DE"/>
        </w:rPr>
      </w:pPr>
      <w:r>
        <w:rPr>
          <w:rFonts w:cs="Arial" w:ascii="Arial" w:hAnsi="Arial"/>
          <w:lang w:val="de-DE"/>
        </w:rPr>
        <w:t>Wir mögen auch viele Filme anschauen . Während des Jahrs gehen wir ins Kino nicht oft, weil es sehr teuer ist. Jede Sommerferien fahren wir nach Karlsbad. Hier ist im Juli ein Filmfestival. Auf diesem Festival sind Filme aus der ganzen Welt.  Es gibt eine grosse Auswahl und deshalb sehen wir jeden Tag vier oder fünf Filme. Vor jedem Projizieren kommt ein Regisseur oder Schauspieler und sie sagen zum Film. Das Festival dauert eine Woche, aber wir fahren drei oder vier Tagen früher mit vielen Erlebnisses ab.</w:t>
      </w:r>
    </w:p>
    <w:p>
      <w:pPr>
        <w:pStyle w:val="Normal"/>
        <w:spacing w:lineRule="auto" w:line="480"/>
        <w:rPr/>
      </w:pPr>
      <w:r>
        <w:rPr>
          <w:rFonts w:cs="Arial" w:ascii="Arial" w:hAnsi="Arial"/>
          <w:lang w:val="de-DE"/>
        </w:rPr>
        <w:t>Selten gehen wir auch ins Konzert oder in eine interessante Ausstellung oder auch in die Messe.</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0:17:00Z</dcterms:created>
  <dc:creator>Michal Trs</dc:creator>
  <dc:description/>
  <dc:language>en-US</dc:language>
  <cp:lastModifiedBy>Michal Trs</cp:lastModifiedBy>
  <cp:lastPrinted>2003-11-18T20:50:00Z</cp:lastPrinted>
  <dcterms:modified xsi:type="dcterms:W3CDTF">2003-11-18T19:50:00Z</dcterms:modified>
  <cp:revision>7</cp:revision>
  <dc:subject/>
  <dc:title>Kultur</dc:title>
</cp:coreProperties>
</file>