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Semestrální práce z předmětu </w:t>
        <w:br/>
        <w:t>36LS – Logické systémy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Školní rok 2004 / 2005 zimní semest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Cs w:val="22"/>
        </w:rPr>
        <w:t>Jméno a příjmení:</w:t>
      </w:r>
      <w:r>
        <w:rPr/>
        <w:t xml:space="preserve"> </w:t>
      </w:r>
      <w:r>
        <w:rPr>
          <w:b/>
        </w:rPr>
        <w:tab/>
        <w:t>Michal Trs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studijní skupina:</w:t>
        <w:tab/>
      </w:r>
      <w:r>
        <w:rPr>
          <w:b/>
        </w:rPr>
        <w:t>3 / 12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rPr/>
      </w:pPr>
      <w:r>
        <w:rPr/>
        <w:t>cvičení:</w:t>
      </w:r>
      <w:r>
        <w:rPr>
          <w:b/>
        </w:rPr>
        <w:tab/>
        <w:t>středa 9:15</w:t>
      </w:r>
    </w:p>
    <w:p>
      <w:pPr>
        <w:pStyle w:val="Heading1"/>
        <w:rPr/>
      </w:pPr>
      <w:r>
        <w:rPr/>
        <w:t>Zadání</w:t>
      </w:r>
    </w:p>
    <w:p>
      <w:pPr>
        <w:pStyle w:val="Normal"/>
        <w:rPr/>
      </w:pPr>
      <w:r>
        <w:rPr/>
        <w:t xml:space="preserve">Pomocí synchronního sekvenčního obvodu realizujte konečný automat se dvěma vstupy a, b a jedním výstupem z, zadaný následující tabulkou přechodů a tabulkou výstupů. Použijte vhodnou metodu pro minimalizaci a zakódování vnitřních stavů. Správnost návrhu ověřte pomocí simulace tak, aby se v časovém diagramu prošlo všemi vnitřními stavy minimalizovaného automat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\ba| tabulka přechodů          tabulka výstupů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Qi\ | 00   01   10               00   01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             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0| Q12  Q10  Q7                1    0    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1| Q10  Q11  Q9                0    0    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2| Q10  Q11  Q9                0    0    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3| Q6   Q6   Q7                0    1    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4| Q4   Q10  Q10               0    0    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5| Q9   Q5   Q2                1    0    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6| Q10  Q11  Q13               0    0    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7| Q13  Q8   Q6                1    0    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8| Q3   Q5   Q1                1    0    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Q9| Q1   Q1   Q7                0    1    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Q10| Q8   Q9   Q7                1    1    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Q11| Q2   Q0   Q9                1    0    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Q12| Q4   Q10  Q10               0    0    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Q13| Q2   Q2   Q8                0    1    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oužijte klopné obvody typu 7472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  <w:t xml:space="preserve">Použijte hradla typu 7400 a 7410; 7420 jen pokud používáte D-klopné obvody. </w:t>
      </w:r>
    </w:p>
    <w:p>
      <w:pPr>
        <w:pStyle w:val="Normal"/>
        <w:rPr/>
      </w:pPr>
      <w:r>
        <w:rPr/>
        <w:t xml:space="preserve">Nejvyšší povolená logická zátěž IO je pět. </w:t>
      </w:r>
    </w:p>
    <w:p>
      <w:pPr>
        <w:pStyle w:val="Normal"/>
        <w:rPr/>
      </w:pPr>
      <w:r>
        <w:rPr/>
        <w:t xml:space="preserve">Vnější vstupy máte k dispozici pouze v přímé formě. </w:t>
      </w:r>
    </w:p>
    <w:p>
      <w:pPr>
        <w:pStyle w:val="Normal"/>
        <w:rPr/>
      </w:pPr>
      <w:r>
        <w:rPr/>
        <w:t xml:space="preserve">Zpoždění obvodů nechť je pro hradla 20ns a pro klopné obvody 30n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Stanovte maximální možnou hodinovou frekvenci za předpokladů: Vstupní stavy obvodu se mění pouze v intervalu &lt; T , T + 50ns &gt;, kde T jsou okamžiky příchodu záporné hrany hodinových pulzů. Správný výstupní stav musí trvat po dobu nejméně 50 n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dukce počtu vnitřních sta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alizaci počtu vnitřních stavů provedu hledáním rozkladu množiny vnitřních stavů do jednotlivých tříd k-ekvivalentních stav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ání: </w:t>
      </w:r>
    </w:p>
    <w:tbl>
      <w:tblPr>
        <w:tblW w:w="42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3"/>
        <w:gridCol w:w="613"/>
        <w:gridCol w:w="613"/>
        <w:gridCol w:w="613"/>
        <w:gridCol w:w="613"/>
        <w:gridCol w:w="613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t-1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ělím stavy se stejným výstupem do tříd ekvivalence a hledám zda všechny následující stavy i-té třídy padají do stejné třídy ekviva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5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567"/>
        <w:gridCol w:w="663"/>
        <w:gridCol w:w="663"/>
        <w:gridCol w:w="663"/>
        <w:gridCol w:w="613"/>
        <w:gridCol w:w="613"/>
        <w:gridCol w:w="613"/>
      </w:tblGrid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řda ekvivalence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t-1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4A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4A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2A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E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E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E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E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F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F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F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F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3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5F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3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F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E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3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5F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E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0B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idět, že pro třídu ekvivalence F, toto není splněno. Proto ji rozdělíme do dvou tříd, pro které bude platit, že následující stavy padají do stejné třídy ekviva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567"/>
        <w:gridCol w:w="663"/>
        <w:gridCol w:w="674"/>
        <w:gridCol w:w="663"/>
        <w:gridCol w:w="613"/>
        <w:gridCol w:w="613"/>
        <w:gridCol w:w="613"/>
      </w:tblGrid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řda ekvivalence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t-1</w:t>
            </w:r>
          </w:p>
        </w:tc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4A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4A</w:t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2A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E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E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E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E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F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7F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G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G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0D</w:t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1G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3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5F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3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8F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6E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3C</w:t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5F</w:t>
            </w:r>
          </w:p>
        </w:tc>
        <w:tc>
          <w:tcPr>
            <w:tcW w:w="6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1E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2E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0B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9C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již platí, že všechny následující stavy padají do stejné třídy ekvivalence a proto je sdružíme, výsledek je v následující tabul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dukovaná tabulka přechod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3"/>
        <w:gridCol w:w="613"/>
        <w:gridCol w:w="613"/>
        <w:gridCol w:w="613"/>
        <w:gridCol w:w="613"/>
        <w:gridCol w:w="613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t-1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kódování vnitřních stav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ódovací tabu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0"/>
      </w:tblGrid>
      <w:tr>
        <w:trPr>
          <w:trHeight w:val="25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0</w:t>
            </w:r>
          </w:p>
        </w:tc>
      </w:tr>
    </w:tbl>
    <w:p>
      <w:pPr>
        <w:pStyle w:val="Normal"/>
        <w:rPr/>
      </w:pPr>
      <w:r>
        <w:rPr/>
        <w:t>Vnitřní stavy jsem zakódoval metodou Dolotta-McCluskey pomocí programu KVS. Pomocí ohodnocování kódotvorných sloupců vybíráme nejlepší platný k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ódování vstupních proměnných:</w:t>
      </w:r>
    </w:p>
    <w:tbl>
      <w:tblPr>
        <w:tblW w:w="3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78"/>
        <w:gridCol w:w="678"/>
      </w:tblGrid>
      <w:tr>
        <w:trPr/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stupní proměnná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b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a</w:t>
            </w:r>
          </w:p>
        </w:tc>
      </w:tr>
      <w:tr>
        <w:trPr/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rPr/>
      </w:pPr>
      <w:r>
        <w:rPr/>
        <w:t>Zakódovaná tabulka přechodů a výstupů</w:t>
      </w:r>
    </w:p>
    <w:p>
      <w:pPr>
        <w:pStyle w:val="Normal"/>
        <w:rPr/>
      </w:pPr>
      <w:r>
        <w:rPr/>
      </w:r>
    </w:p>
    <w:tbl>
      <w:tblPr>
        <w:tblW w:w="73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613"/>
        <w:gridCol w:w="613"/>
        <w:gridCol w:w="613"/>
      </w:tblGrid>
      <w:tr>
        <w:trPr>
          <w:trHeight w:val="255" w:hRule="atLeast"/>
        </w:trPr>
        <w:tc>
          <w:tcPr>
            <w:tcW w:w="17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</w:t>
            </w:r>
            <w:r>
              <w:rPr>
                <w:rFonts w:cs="Arial"/>
                <w:b/>
                <w:bCs/>
                <w:sz w:val="20"/>
                <w:szCs w:val="20"/>
                <w:vertAlign w:val="subscript"/>
              </w:rPr>
              <w:t>t-1</w:t>
            </w:r>
          </w:p>
        </w:tc>
        <w:tc>
          <w:tcPr>
            <w:tcW w:w="38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7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  <w:tc>
          <w:tcPr>
            <w:tcW w:w="6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0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01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=1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  <w:r>
              <w:rPr>
                <w:rFonts w:cs="Arial"/>
                <w:b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py pro vstupy klopných obvodů a mapa pro výstupní funkci</w:t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>
          <w:b/>
          <w:b/>
        </w:rPr>
      </w:pPr>
      <w:r>
        <w:rPr>
          <w:b/>
        </w:rPr>
        <w:tab/>
        <w:t>J</w:t>
      </w:r>
      <w:r>
        <w:rPr>
          <w:b/>
          <w:vertAlign w:val="subscript"/>
        </w:rPr>
        <w:t>0</w:t>
      </w:r>
      <w:r>
        <w:rPr>
          <w:b/>
        </w:rPr>
        <w:t>:</w:t>
        <w:tab/>
        <w:t>K</w:t>
      </w:r>
      <w:r>
        <w:rPr>
          <w:b/>
          <w:vertAlign w:val="subscript"/>
        </w:rPr>
        <w:t>0</w:t>
      </w:r>
      <w:r>
        <w:rPr>
          <w:b/>
        </w:rPr>
        <w:t>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"/>
        <w:gridCol w:w="174"/>
        <w:gridCol w:w="174"/>
        <w:gridCol w:w="175"/>
        <w:gridCol w:w="310"/>
        <w:gridCol w:w="311"/>
        <w:gridCol w:w="311"/>
        <w:gridCol w:w="311"/>
        <w:gridCol w:w="285"/>
        <w:gridCol w:w="1167"/>
        <w:gridCol w:w="1167"/>
        <w:gridCol w:w="179"/>
        <w:gridCol w:w="179"/>
        <w:gridCol w:w="179"/>
        <w:gridCol w:w="179"/>
        <w:gridCol w:w="311"/>
        <w:gridCol w:w="311"/>
        <w:gridCol w:w="311"/>
        <w:gridCol w:w="311"/>
        <w:gridCol w:w="285"/>
      </w:tblGrid>
      <w:tr>
        <w:trPr>
          <w:trHeight w:val="227" w:hRule="atLeast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</w:p>
        </w:tc>
      </w:tr>
      <w:tr>
        <w:trPr>
          <w:trHeight w:val="113" w:hRule="exact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</w:tr>
      <w:tr>
        <w:trPr>
          <w:trHeight w:val="113" w:hRule="exact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6985</wp:posOffset>
                      </wp:positionV>
                      <wp:extent cx="398145" cy="3619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61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5pt;margin-top:-0.55pt;width:31.3pt;height:28.4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3335</wp:posOffset>
                      </wp:positionV>
                      <wp:extent cx="796290" cy="6515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65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9pt;margin-top:1.05pt;width:62.65pt;height:51.25pt;mso-wrap-style:none;v-text-anchor:middle">
                      <v:fill o:detectmouseclick="t" on="false"/>
                      <v:stroke color="blue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-5080</wp:posOffset>
                      </wp:positionV>
                      <wp:extent cx="398145" cy="3333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2pt;margin-top:-0.4pt;width:31.3pt;height:26.2pt;mso-wrap-style:none;v-text-anchor:middle">
                      <v:fill o:detectmouseclick="t" on="false"/>
                      <v:stroke color="blue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>
          <w:b/>
          <w:b/>
        </w:rPr>
      </w:pPr>
      <w:r>
        <w:rPr>
          <w:b/>
        </w:rPr>
        <w:tab/>
        <w:t>J</w:t>
      </w:r>
      <w:r>
        <w:rPr>
          <w:b/>
          <w:vertAlign w:val="subscript"/>
        </w:rPr>
        <w:t>1</w:t>
      </w:r>
      <w:r>
        <w:rPr>
          <w:b/>
        </w:rPr>
        <w:t>:</w:t>
        <w:tab/>
        <w:t>K</w:t>
      </w:r>
      <w:r>
        <w:rPr>
          <w:b/>
          <w:vertAlign w:val="subscript"/>
        </w:rPr>
        <w:t>1</w:t>
      </w:r>
      <w:r>
        <w:rPr>
          <w:b/>
        </w:rPr>
        <w:t>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"/>
        <w:gridCol w:w="184"/>
        <w:gridCol w:w="185"/>
        <w:gridCol w:w="185"/>
        <w:gridCol w:w="316"/>
        <w:gridCol w:w="316"/>
        <w:gridCol w:w="316"/>
        <w:gridCol w:w="316"/>
        <w:gridCol w:w="291"/>
        <w:gridCol w:w="1108"/>
        <w:gridCol w:w="1108"/>
        <w:gridCol w:w="185"/>
        <w:gridCol w:w="185"/>
        <w:gridCol w:w="185"/>
        <w:gridCol w:w="185"/>
        <w:gridCol w:w="316"/>
        <w:gridCol w:w="316"/>
        <w:gridCol w:w="316"/>
        <w:gridCol w:w="316"/>
        <w:gridCol w:w="291"/>
      </w:tblGrid>
      <w:tr>
        <w:trPr>
          <w:trHeight w:val="227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</w:p>
        </w:tc>
      </w:tr>
      <w:tr>
        <w:trPr>
          <w:trHeight w:val="113" w:hRule="exac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</w:p>
        </w:tc>
      </w:tr>
      <w:tr>
        <w:trPr>
          <w:trHeight w:val="113" w:hRule="exac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2540</wp:posOffset>
                      </wp:positionV>
                      <wp:extent cx="398145" cy="1809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15pt;margin-top:-0.2pt;width:31.3pt;height:14.2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-2540</wp:posOffset>
                      </wp:positionV>
                      <wp:extent cx="398145" cy="1809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1pt;margin-top:-0.2pt;width:31.3pt;height:14.2pt;mso-wrap-style:none;v-text-anchor:middle">
                      <v:fill o:detectmouseclick="t" on="false"/>
                      <v:stroke color="#339966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0160</wp:posOffset>
                      </wp:positionV>
                      <wp:extent cx="398145" cy="32575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3pt;margin-top:0.8pt;width:31.3pt;height:25.6pt;mso-wrap-style:none;v-text-anchor:middle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160</wp:posOffset>
                      </wp:positionV>
                      <wp:extent cx="217170" cy="101346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1013400"/>
                                <a:chOff x="0" y="0"/>
                                <a:chExt cx="21708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325800"/>
                                </a:xfrm>
                                <a:custGeom>
                                  <a:avLst/>
                                  <a:gdLst>
                                    <a:gd name="textAreaLeft" fmla="*/ 5760 w 123120"/>
                                    <a:gd name="textAreaRight" fmla="*/ 117360 w 123120"/>
                                    <a:gd name="textAreaTop" fmla="*/ 5760 h 184680"/>
                                    <a:gd name="textAreaBottom" fmla="*/ 178920 h 184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36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8769"/>
                                      </a:lnTo>
                                      <a:arcTo wR="3600" hR="3600" stAng="10800000" swAng="-5400000"/>
                                      <a:lnTo>
                                        <a:pt x="18000" y="3236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217080" cy="361800"/>
                                </a:xfrm>
                                <a:custGeom>
                                  <a:avLst/>
                                  <a:gdLst>
                                    <a:gd name="textAreaLeft" fmla="*/ 5760 w 123120"/>
                                    <a:gd name="textAreaRight" fmla="*/ 117360 w 123120"/>
                                    <a:gd name="textAreaTop" fmla="*/ 5760 h 205200"/>
                                    <a:gd name="textAreaBottom" fmla="*/ 199440 h 205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95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2358"/>
                                      </a:lnTo>
                                      <a:arcTo wR="3600" hR="3600" stAng="10800000" swAng="-5400000"/>
                                      <a:lnTo>
                                        <a:pt x="18000" y="3595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.8pt;width:17.1pt;height:79.8pt" coordorigin="-69,16" coordsize="342,1596">
                      <v:roundrect id="shape_0" stroked="t" o:allowincell="t" style="position:absolute;left:-69;top:16;width:341;height:512;mso-wrap-style:none;v-text-anchor:middle">
                        <v:fill o:detectmouseclick="t" on="false"/>
                        <v:stroke color="#ff6600" weight="9360" joinstyle="miter" endcap="flat"/>
                        <w10:wrap type="none"/>
                      </v:roundrect>
                      <v:roundrect id="shape_0" stroked="t" o:allowincell="t" style="position:absolute;left:-69;top:1042;width:341;height:569;mso-wrap-style:none;v-text-anchor:middle">
                        <v:fill o:detectmouseclick="t" on="false"/>
                        <v:stroke color="#ff6600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44145</wp:posOffset>
                      </wp:positionV>
                      <wp:extent cx="796290" cy="6877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6320" cy="687600"/>
                                <a:chOff x="0" y="0"/>
                                <a:chExt cx="7963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217080" cy="687600"/>
                                </a:xfrm>
                                <a:custGeom>
                                  <a:avLst/>
                                  <a:gdLst>
                                    <a:gd name="textAreaLeft" fmla="*/ 5760 w 123120"/>
                                    <a:gd name="textAreaRight" fmla="*/ 117360 w 123120"/>
                                    <a:gd name="textAreaTop" fmla="*/ 5760 h 389880"/>
                                    <a:gd name="textAreaBottom" fmla="*/ 384120 h 38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826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4664"/>
                                      </a:lnTo>
                                      <a:arcTo wR="3600" hR="3600" stAng="10800000" swAng="-5400000"/>
                                      <a:lnTo>
                                        <a:pt x="18000" y="6826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7080" cy="687600"/>
                                </a:xfrm>
                                <a:custGeom>
                                  <a:avLst/>
                                  <a:gdLst>
                                    <a:gd name="textAreaLeft" fmla="*/ 5760 w 123120"/>
                                    <a:gd name="textAreaRight" fmla="*/ 117360 w 123120"/>
                                    <a:gd name="textAreaTop" fmla="*/ 5760 h 389880"/>
                                    <a:gd name="textAreaBottom" fmla="*/ 384120 h 38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826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4664"/>
                                      </a:lnTo>
                                      <a:arcTo wR="3600" hR="3600" stAng="10800000" swAng="-5400000"/>
                                      <a:lnTo>
                                        <a:pt x="18000" y="6826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11.35pt;width:62.7pt;height:54.15pt" coordorigin="-61,227" coordsize="1254,1083">
                      <v:roundrect id="shape_0" stroked="t" o:allowincell="t" style="position:absolute;left:851;top:227;width:341;height:1082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oundrect>
                      <v:roundrect id="shape_0" stroked="t" o:allowincell="t" style="position:absolute;left:-61;top:227;width:341;height:1082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44145</wp:posOffset>
                      </wp:positionV>
                      <wp:extent cx="180975" cy="6877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687600"/>
                              </a:xfrm>
                              <a:custGeom>
                                <a:avLst/>
                                <a:gdLst>
                                  <a:gd name="textAreaLeft" fmla="*/ 4680 w 102600"/>
                                  <a:gd name="textAreaRight" fmla="*/ 97920 w 102600"/>
                                  <a:gd name="textAreaTop" fmla="*/ 4680 h 389880"/>
                                  <a:gd name="textAreaBottom" fmla="*/ 3852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186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8269"/>
                                    </a:lnTo>
                                    <a:arcTo wR="3600" hR="3600" stAng="10800000" swAng="-5400000"/>
                                    <a:lnTo>
                                      <a:pt x="18000" y="8186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11.35pt;width:14.2pt;height:54.1pt;mso-wrap-style:none;v-text-anchor:middle">
                      <v:fill o:detectmouseclick="t" on="false"/>
                      <v:stroke color="blue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635</wp:posOffset>
                      </wp:positionV>
                      <wp:extent cx="398145" cy="32575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15pt;margin-top:-0.05pt;width:31.3pt;height:25.6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-635</wp:posOffset>
                      </wp:positionV>
                      <wp:extent cx="398145" cy="32575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1pt;margin-top:-0.05pt;width:31.3pt;height:25.6pt;mso-wrap-style:none;v-text-anchor:middle">
                      <v:fill o:detectmouseclick="t" on="false"/>
                      <v:stroke color="#339966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44145</wp:posOffset>
                      </wp:positionV>
                      <wp:extent cx="180975" cy="68008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680040"/>
                              </a:xfrm>
                              <a:custGeom>
                                <a:avLst/>
                                <a:gdLst>
                                  <a:gd name="textAreaLeft" fmla="*/ 4680 w 102600"/>
                                  <a:gd name="textAreaRight" fmla="*/ 97920 w 102600"/>
                                  <a:gd name="textAreaTop" fmla="*/ 4680 h 385560"/>
                                  <a:gd name="textAreaBottom" fmla="*/ 380880 h 38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096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7362"/>
                                    </a:lnTo>
                                    <a:arcTo wR="3600" hR="3600" stAng="10800000" swAng="-5400000"/>
                                    <a:lnTo>
                                      <a:pt x="18000" y="8096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35pt;margin-top:11.35pt;width:14.2pt;height:53.5pt;mso-wrap-style:none;v-text-anchor:middle">
                      <v:fill o:detectmouseclick="t" on="false"/>
                      <v:stroke color="blue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2533650</wp:posOffset>
                      </wp:positionV>
                      <wp:extent cx="796290" cy="687705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68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65pt;margin-top:-199.5pt;width:62.65pt;height:54.1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56845</wp:posOffset>
                      </wp:positionV>
                      <wp:extent cx="796290" cy="32575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05pt;margin-top:12.35pt;width:62.65pt;height:25.6pt;mso-wrap-style:none;v-text-anchor:middle">
                      <v:fill o:detectmouseclick="t" on="false"/>
                      <v:stroke color="blue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56845</wp:posOffset>
                      </wp:positionV>
                      <wp:extent cx="398145" cy="325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3pt;margin-top:12.35pt;width:31.3pt;height:25.6pt;mso-wrap-style:none;v-text-anchor:middle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46050</wp:posOffset>
                      </wp:positionV>
                      <wp:extent cx="398145" cy="1809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.1pt;margin-top:11.5pt;width:31.3pt;height:14.2pt;mso-wrap-style:none;v-text-anchor:middle">
                      <v:fill o:detectmouseclick="t" on="false"/>
                      <v:stroke color="#339966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3970</wp:posOffset>
                      </wp:positionV>
                      <wp:extent cx="398145" cy="1447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4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15pt;margin-top:1.1pt;width:31.3pt;height:11.3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br w:type="page"/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>
          <w:b/>
          <w:b/>
        </w:rPr>
      </w:pPr>
      <w:r>
        <w:rPr>
          <w:b/>
        </w:rPr>
        <w:tab/>
        <w:t>J</w:t>
      </w:r>
      <w:r>
        <w:rPr>
          <w:b/>
          <w:vertAlign w:val="subscript"/>
        </w:rPr>
        <w:t>2</w:t>
      </w:r>
      <w:r>
        <w:rPr>
          <w:b/>
        </w:rPr>
        <w:t>:</w:t>
        <w:tab/>
        <w:t>K</w:t>
      </w:r>
      <w:r>
        <w:rPr>
          <w:b/>
          <w:vertAlign w:val="subscript"/>
        </w:rPr>
        <w:t>2</w:t>
      </w:r>
      <w:r>
        <w:rPr>
          <w:b/>
        </w:rPr>
        <w:t>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"/>
        <w:gridCol w:w="184"/>
        <w:gridCol w:w="185"/>
        <w:gridCol w:w="185"/>
        <w:gridCol w:w="316"/>
        <w:gridCol w:w="316"/>
        <w:gridCol w:w="316"/>
        <w:gridCol w:w="316"/>
        <w:gridCol w:w="291"/>
        <w:gridCol w:w="1108"/>
        <w:gridCol w:w="1108"/>
        <w:gridCol w:w="185"/>
        <w:gridCol w:w="185"/>
        <w:gridCol w:w="185"/>
        <w:gridCol w:w="185"/>
        <w:gridCol w:w="316"/>
        <w:gridCol w:w="316"/>
        <w:gridCol w:w="316"/>
        <w:gridCol w:w="316"/>
        <w:gridCol w:w="291"/>
      </w:tblGrid>
      <w:tr>
        <w:trPr>
          <w:trHeight w:val="227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</w:p>
        </w:tc>
      </w:tr>
      <w:tr>
        <w:trPr>
          <w:trHeight w:val="113" w:hRule="exac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</w:p>
        </w:tc>
      </w:tr>
      <w:tr>
        <w:trPr>
          <w:trHeight w:val="113" w:hRule="exac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49530</wp:posOffset>
                      </wp:positionV>
                      <wp:extent cx="398145" cy="137541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160" cy="1375560"/>
                                <a:chOff x="0" y="0"/>
                                <a:chExt cx="398160" cy="13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8160" cy="361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398160" cy="361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pt;margin-top:3.9pt;width:31.35pt;height:108.3pt" coordorigin="242,78" coordsize="627,2166">
                      <v:roundrect id="shape_0" stroked="t" o:allowincell="t" style="position:absolute;left:242;top:78;width:626;height:569;mso-wrap-style:none;v-text-anchor:middle">
                        <v:fill o:detectmouseclick="t" on="false"/>
                        <v:stroke color="blue" weight="9360" joinstyle="miter" endcap="flat"/>
                        <w10:wrap type="none"/>
                      </v:roundrect>
                      <v:roundrect id="shape_0" stroked="t" o:allowincell="t" style="position:absolute;left:242;top:1674;width:626;height:569;mso-wrap-style:none;v-text-anchor:middle">
                        <v:fill o:detectmouseclick="t" on="false"/>
                        <v:stroke color="blue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50800</wp:posOffset>
                      </wp:positionV>
                      <wp:extent cx="21717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3pt;margin-top:4pt;width:17.05pt;height:14.2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3970</wp:posOffset>
                      </wp:positionV>
                      <wp:extent cx="398145" cy="1339215"/>
                      <wp:effectExtent l="5715" t="5715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160" cy="1339200"/>
                                <a:chOff x="0" y="0"/>
                                <a:chExt cx="39816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8160" cy="325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398160" cy="361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1.1pt;width:31.35pt;height:105.5pt" coordorigin="227,22" coordsize="627,2110">
                      <v:roundrect id="shape_0" stroked="t" o:allowincell="t" style="position:absolute;left:227;top:22;width:626;height:512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oundrect>
                      <v:roundrect id="shape_0" stroked="t" o:allowincell="t" style="position:absolute;left:227;top:1561;width:626;height:569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970</wp:posOffset>
                      </wp:positionV>
                      <wp:extent cx="180975" cy="1447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1.1pt;width:14.2pt;height:11.3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9525</wp:posOffset>
                      </wp:positionV>
                      <wp:extent cx="398145" cy="3257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3pt;margin-top:-0.75pt;width:31.3pt;height:25.6pt;mso-wrap-style:none;v-text-anchor:middle">
                      <v:fill o:detectmouseclick="t" on="false"/>
                      <v:stroke color="#339966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175</wp:posOffset>
                      </wp:positionV>
                      <wp:extent cx="796290" cy="65151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6320" cy="651600"/>
                                <a:chOff x="0" y="0"/>
                                <a:chExt cx="796320" cy="65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651600"/>
                                </a:xfrm>
                                <a:custGeom>
                                  <a:avLst/>
                                  <a:gdLst>
                                    <a:gd name="textAreaLeft" fmla="*/ 4680 w 102600"/>
                                    <a:gd name="textAreaRight" fmla="*/ 97920 w 102600"/>
                                    <a:gd name="textAreaTop" fmla="*/ 4680 h 369360"/>
                                    <a:gd name="textAreaBottom" fmla="*/ 364680 h 36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56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3964"/>
                                      </a:lnTo>
                                      <a:arcTo wR="3600" hR="3600" stAng="10800000" swAng="-5400000"/>
                                      <a:lnTo>
                                        <a:pt x="18000" y="7756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181080" cy="651600"/>
                                </a:xfrm>
                                <a:custGeom>
                                  <a:avLst/>
                                  <a:gdLst>
                                    <a:gd name="textAreaLeft" fmla="*/ 4680 w 102600"/>
                                    <a:gd name="textAreaRight" fmla="*/ 97920 w 102600"/>
                                    <a:gd name="textAreaTop" fmla="*/ 4680 h 369360"/>
                                    <a:gd name="textAreaBottom" fmla="*/ 364680 h 36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756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3964"/>
                                      </a:lnTo>
                                      <a:arcTo wR="3600" hR="3600" stAng="10800000" swAng="-5400000"/>
                                      <a:lnTo>
                                        <a:pt x="18000" y="7756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0.25pt;width:62.7pt;height:51.3pt" coordorigin="-61,5" coordsize="1254,1026">
                      <v:roundrect id="shape_0" stroked="t" o:allowincell="t" style="position:absolute;left:-61;top:5;width:284;height:1025;mso-wrap-style:none;v-text-anchor:middle">
                        <v:fill o:detectmouseclick="t" on="false"/>
                        <v:stroke color="blue" weight="9360" joinstyle="miter" endcap="flat"/>
                        <w10:wrap type="none"/>
                      </v:roundrect>
                      <v:roundrect id="shape_0" stroked="t" o:allowincell="t" style="position:absolute;left:908;top:5;width:284;height:1025;mso-wrap-style:none;v-text-anchor:middle">
                        <v:fill o:detectmouseclick="t" on="false"/>
                        <v:stroke color="blue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47955</wp:posOffset>
                      </wp:positionV>
                      <wp:extent cx="217170" cy="3619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1800"/>
                              </a:xfrm>
                              <a:custGeom>
                                <a:avLst/>
                                <a:gdLst>
                                  <a:gd name="textAreaLeft" fmla="*/ 5760 w 123120"/>
                                  <a:gd name="textAreaRight" fmla="*/ 117360 w 123120"/>
                                  <a:gd name="textAreaTop" fmla="*/ 5760 h 205200"/>
                                  <a:gd name="textAreaBottom" fmla="*/ 19944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5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58"/>
                                    </a:lnTo>
                                    <a:arcTo wR="3600" hR="3600" stAng="10800000" swAng="-5400000"/>
                                    <a:lnTo>
                                      <a:pt x="18000" y="3595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11.65pt;width:17.05pt;height:28.4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175</wp:posOffset>
                      </wp:positionV>
                      <wp:extent cx="361950" cy="65151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651600"/>
                              </a:xfrm>
                              <a:custGeom>
                                <a:avLst/>
                                <a:gdLst>
                                  <a:gd name="textAreaLeft" fmla="*/ 9720 w 205200"/>
                                  <a:gd name="textAreaRight" fmla="*/ 195480 w 205200"/>
                                  <a:gd name="textAreaTop" fmla="*/ 9720 h 369360"/>
                                  <a:gd name="textAreaBottom" fmla="*/ 359640 h 369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85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5250"/>
                                    </a:lnTo>
                                    <a:arcTo wR="3600" hR="3600" stAng="10800000" swAng="-5400000"/>
                                    <a:lnTo>
                                      <a:pt x="18000" y="3885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15pt;margin-top:0.25pt;width:28.45pt;height:51.25pt;mso-wrap-style:none;v-text-anchor:middle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47955</wp:posOffset>
                      </wp:positionV>
                      <wp:extent cx="217170" cy="3619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1800"/>
                              </a:xfrm>
                              <a:custGeom>
                                <a:avLst/>
                                <a:gdLst>
                                  <a:gd name="textAreaLeft" fmla="*/ 5760 w 123120"/>
                                  <a:gd name="textAreaRight" fmla="*/ 117360 w 123120"/>
                                  <a:gd name="textAreaTop" fmla="*/ 5760 h 205200"/>
                                  <a:gd name="textAreaBottom" fmla="*/ 19944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5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58"/>
                                    </a:lnTo>
                                    <a:arcTo wR="3600" hR="3600" stAng="10800000" swAng="-5400000"/>
                                    <a:lnTo>
                                      <a:pt x="18000" y="3595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11.65pt;width:17.05pt;height:28.4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5080</wp:posOffset>
                      </wp:positionV>
                      <wp:extent cx="398145" cy="3257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3pt;margin-top:0.4pt;width:31.3pt;height:25.6pt;mso-wrap-style:none;v-text-anchor:middle">
                      <v:fill o:detectmouseclick="t" on="false"/>
                      <v:stroke color="#339966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5715</wp:posOffset>
                      </wp:positionV>
                      <wp:extent cx="180975" cy="18097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-0.45pt;width:14.2pt;height:14.2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5715</wp:posOffset>
                      </wp:positionV>
                      <wp:extent cx="217170" cy="18097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-0.45pt;width:17.05pt;height:14.2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>
          <w:b/>
          <w:b/>
        </w:rPr>
      </w:pPr>
      <w:r>
        <w:rPr>
          <w:b/>
        </w:rPr>
        <w:t>Y:</w:t>
      </w:r>
    </w:p>
    <w:tbl>
      <w:tblPr>
        <w:tblW w:w="19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63"/>
        <w:gridCol w:w="163"/>
        <w:gridCol w:w="262"/>
        <w:gridCol w:w="274"/>
        <w:gridCol w:w="274"/>
        <w:gridCol w:w="274"/>
        <w:gridCol w:w="252"/>
      </w:tblGrid>
      <w:tr>
        <w:trPr>
          <w:trHeight w:val="227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</w:t>
            </w:r>
          </w:p>
        </w:tc>
      </w:tr>
      <w:tr>
        <w:trPr>
          <w:trHeight w:val="113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</w:t>
            </w:r>
          </w:p>
        </w:tc>
      </w:tr>
      <w:tr>
        <w:trPr>
          <w:trHeight w:val="113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52400</wp:posOffset>
                      </wp:positionV>
                      <wp:extent cx="180975" cy="36195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61800"/>
                              </a:xfrm>
                              <a:custGeom>
                                <a:avLst/>
                                <a:gdLst>
                                  <a:gd name="textAreaLeft" fmla="*/ 4680 w 102600"/>
                                  <a:gd name="textAreaRight" fmla="*/ 97920 w 102600"/>
                                  <a:gd name="textAreaTop" fmla="*/ 4680 h 205200"/>
                                  <a:gd name="textAreaBottom" fmla="*/ 20052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2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524"/>
                                    </a:lnTo>
                                    <a:arcTo wR="3600" hR="3600" stAng="10800000" swAng="-5400000"/>
                                    <a:lnTo>
                                      <a:pt x="18000" y="4312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6pt;margin-top:12pt;width:14.2pt;height:28.45pt;mso-wrap-style:none;v-text-anchor:middle">
                      <v:fill o:detectmouseclick="t" on="false"/>
                      <v:stroke color="fuchsia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-3175</wp:posOffset>
                      </wp:positionV>
                      <wp:extent cx="687705" cy="32575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325800"/>
                                <a:chOff x="0" y="0"/>
                                <a:chExt cx="687600" cy="32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325800"/>
                                </a:xfrm>
                                <a:custGeom>
                                  <a:avLst/>
                                  <a:gdLst>
                                    <a:gd name="textAreaLeft" fmla="*/ 4680 w 102600"/>
                                    <a:gd name="textAreaRight" fmla="*/ 97920 w 102600"/>
                                    <a:gd name="textAreaTop" fmla="*/ 4680 h 184680"/>
                                    <a:gd name="textAreaBottom" fmla="*/ 180000 h 184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882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5220"/>
                                      </a:lnTo>
                                      <a:arcTo wR="3600" hR="3600" stAng="10800000" swAng="-5400000"/>
                                      <a:lnTo>
                                        <a:pt x="18000" y="3882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181080" cy="325800"/>
                                </a:xfrm>
                                <a:custGeom>
                                  <a:avLst/>
                                  <a:gdLst>
                                    <a:gd name="textAreaLeft" fmla="*/ 4680 w 102600"/>
                                    <a:gd name="textAreaRight" fmla="*/ 97920 w 102600"/>
                                    <a:gd name="textAreaTop" fmla="*/ 4680 h 184680"/>
                                    <a:gd name="textAreaBottom" fmla="*/ 180000 h 184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882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5220"/>
                                      </a:lnTo>
                                      <a:arcTo wR="3600" hR="3600" stAng="10800000" swAng="-5400000"/>
                                      <a:lnTo>
                                        <a:pt x="18000" y="3882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-0.25pt;width:54.15pt;height:25.65pt" coordorigin="92,-5" coordsize="1083,513">
                      <v:roundrect id="shape_0" stroked="t" o:allowincell="t" style="position:absolute;left:92;top:-5;width:284;height:512;mso-wrap-style:none;v-text-anchor:middle">
                        <v:fill o:detectmouseclick="t" on="false"/>
                        <v:stroke color="#ff6600" weight="9360" joinstyle="miter" endcap="flat"/>
                        <w10:wrap type="none"/>
                      </v:roundrect>
                      <v:roundrect id="shape_0" stroked="t" o:allowincell="t" style="position:absolute;left:890;top:-5;width:284;height:512;mso-wrap-style:none;v-text-anchor:middle">
                        <v:fill o:detectmouseclick="t" on="false"/>
                        <v:stroke color="#ff6600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-3175</wp:posOffset>
                      </wp:positionV>
                      <wp:extent cx="361950" cy="68770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687600"/>
                              </a:xfrm>
                              <a:custGeom>
                                <a:avLst/>
                                <a:gdLst>
                                  <a:gd name="textAreaLeft" fmla="*/ 9720 w 205200"/>
                                  <a:gd name="textAreaRight" fmla="*/ 195480 w 205200"/>
                                  <a:gd name="textAreaTop" fmla="*/ 9720 h 389880"/>
                                  <a:gd name="textAreaBottom" fmla="*/ 38016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00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7406"/>
                                    </a:lnTo>
                                    <a:arcTo wR="3600" hR="3600" stAng="10800000" swAng="-5400000"/>
                                    <a:lnTo>
                                      <a:pt x="18000" y="4100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.55pt;margin-top:-0.25pt;width:28.45pt;height:54.1pt;mso-wrap-style:none;v-text-anchor:middle">
                      <v:fill o:detectmouseclick="t" on="false"/>
                      <v:stroke color="blue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54305</wp:posOffset>
                      </wp:positionV>
                      <wp:extent cx="361950" cy="687705"/>
                      <wp:effectExtent l="5715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687600"/>
                                <a:chOff x="0" y="0"/>
                                <a:chExt cx="36180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1800" cy="181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325800" cy="181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pt;margin-top:12.15pt;width:28.5pt;height:54.2pt" coordorigin="92,243" coordsize="570,1084">
                      <v:roundrect id="shape_0" stroked="t" o:allowincell="t" style="position:absolute;left:92;top:243;width:569;height:284;mso-wrap-style:none;v-text-anchor:middle">
                        <v:fill o:detectmouseclick="t" on="false"/>
                        <v:stroke color="#99cc00" weight="9360" joinstyle="miter" endcap="flat"/>
                        <w10:wrap type="none"/>
                      </v:roundrect>
                      <v:roundrect id="shape_0" stroked="t" o:allowincell="t" style="position:absolute;left:92;top:1041;width:512;height:284;mso-wrap-style:none;v-text-anchor:middle">
                        <v:fill o:detectmouseclick="t" on="false"/>
                        <v:stroke color="#99cc00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1430</wp:posOffset>
                      </wp:positionV>
                      <wp:extent cx="325755" cy="32575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85pt;margin-top:0.9pt;width:25.6pt;height:25.6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Arial"/>
                <w:sz w:val="18"/>
                <w:szCs w:val="18"/>
              </w:rPr>
              <w:t>q</w:t>
            </w:r>
            <w:r>
              <w:rPr>
                <w:rFonts w:cs="Aria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5865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Heading1"/>
        <w:rPr/>
      </w:pPr>
      <w:r>
        <w:rPr/>
        <w:t>Upravené výrazy pro realizaci pomocí členů NAND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  <w:r>
        <w:rPr>
          <w:rFonts w:eastAsia="Arial"/>
        </w:rPr>
        <w:t xml:space="preserve"> </w:t>
      </w:r>
      <w:r>
        <w:rPr/>
        <w:t xml:space="preserve">nebo lépe pro 7472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bar>
                </m:e>
              </m:bar>
            </m:e>
          </m:bar>
        </m:oMath>
      </m:oMathPara>
      <w:r>
        <w:br w:type="page"/>
      </w:r>
    </w:p>
    <w:p>
      <w:pPr>
        <w:pStyle w:val="Heading1"/>
        <w:rPr/>
      </w:pPr>
      <w:r>
        <w:rPr/>
        <w:t>Shéma obvodu</w:t>
      </w:r>
    </w:p>
    <w:p>
      <w:pPr>
        <w:pStyle w:val="Normal"/>
        <w:rPr/>
      </w:pPr>
      <w:r>
        <w:rPr/>
        <w:t xml:space="preserve">Dle zadání jsem použil obvod 7472, který oproti klasickému obvodu J-K má na vstupech 3 vstupový A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zdro a pravdivostní tabulka obvodu 747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472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-K flip-flop with triple ANDed J an K inputs, set and reset.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+----------+            +---------------------------------------+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|1  +--+ 14| VCC        |J1*J2*J3|K1*K2*K3|CLK|/SET|/RST| Q |/Q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RST |2       13| /SET       |--------+--------+---+----+----+---+---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1 |3       12| CLK        |    X   |    X   | X |  0 |  0 | ? | ?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2 |4  7472 11| K3         |    X   |    X   | X |  0 |  1 | 1 | 0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3 |5       10| K2         |    X   |    X   | X |  1 |  0 | 0 | 1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/Q |6        9| K1         |    0   |    0   | / |  1 |  1 | - | -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ND |7        8| Q          |    0   |    1   | / |  1 |  1 | 0 | 1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+----------+            |    1   |    0   | / |  1 |  1 | 1 | 0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|    1   |    1   | / |  1 |  1 |/Q | Q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|    X   |    X   |!/ |  1 |  1 | - | - |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+</w:t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This information is part of the GIICM]</w:t>
      </w:r>
    </w:p>
    <w:p>
      <w:pPr>
        <w:pStyle w:val="Normal"/>
        <w:tabs>
          <w:tab w:val="clear" w:pos="708"/>
          <w:tab w:val="left" w:pos="1275" w:leader="none"/>
          <w:tab w:val="left" w:pos="586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b/>
          <w:sz w:val="24"/>
        </w:rPr>
        <w:t>Schéma obvodu:</w:t>
      </w:r>
      <w:r>
        <w:rPr/>
        <w:t xml:space="preserve"> viz 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1</w:t>
      </w:r>
      <w:r>
        <w:rPr/>
        <w:t xml:space="preserve"> – Schéma obvodu s ohodnocení pro přechod z Q</w:t>
      </w:r>
      <w:r>
        <w:rPr>
          <w:vertAlign w:val="subscript"/>
        </w:rPr>
        <w:t>A</w:t>
      </w:r>
      <w:r>
        <w:rPr/>
        <w:t xml:space="preserve"> do Q</w:t>
      </w:r>
      <w:r>
        <w:rPr>
          <w:vertAlign w:val="subscript"/>
        </w:rPr>
        <w:t>A</w:t>
      </w:r>
      <w:r>
        <w:rPr/>
        <w:t xml:space="preserve"> při vstupu X = 00</w:t>
      </w:r>
    </w:p>
    <w:p>
      <w:pPr>
        <w:pStyle w:val="Normal"/>
        <w:rPr/>
      </w:pPr>
      <w:r>
        <w:rPr>
          <w:b/>
        </w:rPr>
        <w:t>Příloha 2</w:t>
      </w:r>
      <w:r>
        <w:rPr/>
        <w:t xml:space="preserve"> – Schéma obvodu s ohodnocení pro přechod z Q</w:t>
      </w:r>
      <w:r>
        <w:rPr>
          <w:vertAlign w:val="subscript"/>
        </w:rPr>
        <w:t>C</w:t>
      </w:r>
      <w:r>
        <w:rPr/>
        <w:t xml:space="preserve"> do Q</w:t>
      </w:r>
      <w:r>
        <w:rPr>
          <w:vertAlign w:val="subscript"/>
        </w:rPr>
        <w:t>E</w:t>
      </w:r>
      <w:r>
        <w:rPr/>
        <w:t xml:space="preserve"> při vstupu X = 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ýpočet maximální možné frekvence hodinových puls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9125" cy="180975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Klopný obvod 7472 je typu master-slave, t.j. změna na výstupu nastane po příchodu sestupné hrany hodinového pulzu. Délka úrovně H hodinového signálu musí být (dle katalogu </w:t>
      </w:r>
      <w:r>
        <w:rPr>
          <w:rFonts w:cs="Arial"/>
          <w:sz w:val="18"/>
          <w:szCs w:val="18"/>
        </w:rPr>
        <w:t>Texas Instruments</w:t>
      </w:r>
      <w:r>
        <w:rPr/>
        <w:t>) t</w:t>
      </w:r>
      <w:r>
        <w:rPr>
          <w:vertAlign w:val="subscript"/>
        </w:rPr>
        <w:t>H</w:t>
      </w:r>
      <w:r>
        <w:rPr/>
        <w:t xml:space="preserve"> = 25 ns. Minimální délka úrovně L je dána vztahem: 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= max [Z</w:t>
      </w:r>
      <w:r>
        <w:rPr>
          <w:vertAlign w:val="subscript"/>
        </w:rPr>
        <w:t>KO</w:t>
      </w:r>
      <w:r>
        <w:rPr/>
        <w:t xml:space="preserve"> + t</w:t>
      </w:r>
      <w:r>
        <w:rPr>
          <w:vertAlign w:val="subscript"/>
        </w:rPr>
        <w:t>H</w:t>
      </w:r>
      <w:r>
        <w:rPr/>
        <w:t xml:space="preserve"> + max (NZ</w:t>
      </w:r>
      <w:r>
        <w:rPr>
          <w:vertAlign w:val="subscript"/>
        </w:rPr>
        <w:t>K3</w:t>
      </w:r>
      <w:r>
        <w:rPr/>
        <w:t xml:space="preserve"> + D</w:t>
      </w:r>
      <w:r>
        <w:rPr>
          <w:vertAlign w:val="subscript"/>
        </w:rPr>
        <w:t>st.Yi</w:t>
      </w:r>
      <w:r>
        <w:rPr/>
        <w:t>, NZ</w:t>
      </w:r>
      <w:r>
        <w:rPr>
          <w:vertAlign w:val="subscript"/>
        </w:rPr>
        <w:t>K2</w:t>
      </w:r>
      <w:r>
        <w:rPr/>
        <w:t xml:space="preserve"> + t</w:t>
      </w:r>
      <w:r>
        <w:rPr>
          <w:vertAlign w:val="subscript"/>
        </w:rPr>
        <w:t>setup</w:t>
      </w:r>
      <w:r>
        <w:rPr/>
        <w:t>),D</w:t>
      </w:r>
      <w:r>
        <w:rPr>
          <w:vertAlign w:val="subscript"/>
        </w:rPr>
        <w:t>ust.Xi</w:t>
      </w:r>
      <w:r>
        <w:rPr/>
        <w:t xml:space="preserve"> + max (NZ</w:t>
      </w:r>
      <w:r>
        <w:rPr>
          <w:vertAlign w:val="subscript"/>
        </w:rPr>
        <w:t>K4</w:t>
      </w:r>
      <w:r>
        <w:rPr/>
        <w:t xml:space="preserve"> + D</w:t>
      </w:r>
      <w:r>
        <w:rPr>
          <w:vertAlign w:val="subscript"/>
        </w:rPr>
        <w:t>st.Yi</w:t>
      </w:r>
      <w:r>
        <w:rPr/>
        <w:t>, NZ</w:t>
      </w:r>
      <w:r>
        <w:rPr>
          <w:vertAlign w:val="subscript"/>
        </w:rPr>
        <w:t>K1</w:t>
      </w:r>
      <w:r>
        <w:rPr/>
        <w:t xml:space="preserve"> + t</w:t>
      </w:r>
      <w:r>
        <w:rPr>
          <w:vertAlign w:val="subscript"/>
        </w:rPr>
        <w:t>setup</w:t>
      </w:r>
      <w:r>
        <w:rPr/>
        <w:t>)]</w:t>
      </w:r>
    </w:p>
    <w:p>
      <w:pPr>
        <w:pStyle w:val="Normal"/>
        <w:rPr/>
      </w:pPr>
      <w:r>
        <w:rPr/>
        <w:t>kde:</w:t>
      </w:r>
    </w:p>
    <w:p>
      <w:pPr>
        <w:pStyle w:val="Normal"/>
        <w:tabs>
          <w:tab w:val="clear" w:pos="708"/>
          <w:tab w:val="left" w:pos="1140" w:leader="none"/>
          <w:tab w:val="left" w:pos="2394" w:leader="none"/>
        </w:tabs>
        <w:rPr/>
      </w:pPr>
      <w:r>
        <w:rPr/>
        <w:tab/>
        <w:t>Z</w:t>
      </w:r>
      <w:r>
        <w:rPr>
          <w:vertAlign w:val="subscript"/>
        </w:rPr>
        <w:t>KO</w:t>
        <w:tab/>
      </w:r>
      <w:r>
        <w:rPr/>
        <w:t>zpoždění klopných obvodů</w:t>
      </w:r>
    </w:p>
    <w:p>
      <w:pPr>
        <w:pStyle w:val="Normal"/>
        <w:tabs>
          <w:tab w:val="clear" w:pos="708"/>
          <w:tab w:val="left" w:pos="1140" w:leader="none"/>
          <w:tab w:val="left" w:pos="2394" w:leader="none"/>
        </w:tabs>
        <w:rPr/>
      </w:pPr>
      <w:r>
        <w:rPr/>
        <w:tab/>
        <w:t>NZ</w:t>
      </w:r>
      <w:r>
        <w:rPr>
          <w:vertAlign w:val="subscript"/>
        </w:rPr>
        <w:t>K</w:t>
        <w:tab/>
      </w:r>
      <w:r>
        <w:rPr/>
        <w:t>nejdelší zpoždění v cestě Ki kombinační části</w:t>
      </w:r>
    </w:p>
    <w:p>
      <w:pPr>
        <w:pStyle w:val="Normal"/>
        <w:tabs>
          <w:tab w:val="clear" w:pos="708"/>
          <w:tab w:val="left" w:pos="1140" w:leader="none"/>
          <w:tab w:val="left" w:pos="2394" w:leader="none"/>
        </w:tabs>
        <w:rPr/>
      </w:pPr>
      <w:r>
        <w:rPr/>
        <w:tab/>
        <w:t>D</w:t>
      </w:r>
      <w:r>
        <w:rPr>
          <w:vertAlign w:val="subscript"/>
        </w:rPr>
        <w:t>st.Yi</w:t>
        <w:tab/>
      </w:r>
      <w:r>
        <w:rPr/>
        <w:t>potřebná doba stabilního výstupního písmena Yi</w:t>
      </w:r>
    </w:p>
    <w:p>
      <w:pPr>
        <w:pStyle w:val="Normal"/>
        <w:tabs>
          <w:tab w:val="clear" w:pos="708"/>
          <w:tab w:val="left" w:pos="1140" w:leader="none"/>
          <w:tab w:val="left" w:pos="2394" w:leader="none"/>
        </w:tabs>
        <w:rPr/>
      </w:pPr>
      <w:r>
        <w:rPr/>
        <w:tab/>
        <w:t>t</w:t>
      </w:r>
      <w:r>
        <w:rPr>
          <w:vertAlign w:val="subscript"/>
        </w:rPr>
        <w:t>setup</w:t>
        <w:tab/>
      </w:r>
      <w:r>
        <w:rPr/>
        <w:t>předstih klopných obvodů</w:t>
      </w:r>
    </w:p>
    <w:p>
      <w:pPr>
        <w:pStyle w:val="Normal"/>
        <w:tabs>
          <w:tab w:val="clear" w:pos="708"/>
          <w:tab w:val="left" w:pos="1140" w:leader="none"/>
          <w:tab w:val="left" w:pos="2394" w:leader="none"/>
        </w:tabs>
        <w:rPr/>
      </w:pPr>
      <w:r>
        <w:rPr/>
        <w:tab/>
        <w:t>D</w:t>
      </w:r>
      <w:r>
        <w:rPr>
          <w:vertAlign w:val="subscript"/>
        </w:rPr>
        <w:t>ust.Xi</w:t>
        <w:tab/>
      </w:r>
      <w:r>
        <w:rPr/>
        <w:t>doba potřebná pro ustálení vstupního písmena Xi</w:t>
      </w:r>
    </w:p>
    <w:p>
      <w:pPr>
        <w:pStyle w:val="Normal"/>
        <w:tabs>
          <w:tab w:val="clear" w:pos="708"/>
          <w:tab w:val="left" w:pos="1140" w:leader="none"/>
          <w:tab w:val="left" w:pos="2394" w:leader="none"/>
        </w:tabs>
        <w:rPr/>
      </w:pPr>
      <w:r>
        <w:rPr/>
        <w:tab/>
        <w:t>t</w:t>
      </w:r>
      <w:r>
        <w:rPr>
          <w:vertAlign w:val="subscript"/>
        </w:rPr>
        <w:t>H</w:t>
        <w:tab/>
      </w:r>
      <w:r>
        <w:rPr/>
        <w:t>délka úrovně H hodinového signálu</w:t>
      </w:r>
    </w:p>
    <w:p>
      <w:pPr>
        <w:pStyle w:val="Normal"/>
        <w:rPr/>
      </w:pPr>
      <w:r>
        <w:rPr/>
        <w:t xml:space="preserve">V zadání jsou stanoveny doby zpoždění a požadavky na vstup/výstup: 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KO</w:t>
      </w:r>
      <w:r>
        <w:rPr/>
        <w:t xml:space="preserve"> = 30 ns </w:t>
        <w:br/>
        <w:t>Z</w:t>
      </w:r>
      <w:r>
        <w:rPr>
          <w:vertAlign w:val="subscript"/>
        </w:rPr>
        <w:t>HR</w:t>
      </w:r>
      <w:r>
        <w:rPr/>
        <w:t xml:space="preserve"> = 20 ns (zpoždění hradla) </w:t>
        <w:br/>
        <w:t>D</w:t>
      </w:r>
      <w:r>
        <w:rPr>
          <w:vertAlign w:val="subscript"/>
        </w:rPr>
        <w:t>st.Yi</w:t>
      </w:r>
      <w:r>
        <w:rPr/>
        <w:t xml:space="preserve"> = 50 ns </w:t>
        <w:br/>
        <w:t>D</w:t>
      </w:r>
      <w:r>
        <w:rPr>
          <w:vertAlign w:val="subscript"/>
        </w:rPr>
        <w:t>ust.Xi</w:t>
      </w:r>
      <w:r>
        <w:rPr/>
        <w:t xml:space="preserve"> = 50 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katalogu dále určíme: t</w:t>
      </w:r>
      <w:r>
        <w:rPr>
          <w:vertAlign w:val="subscript"/>
        </w:rPr>
        <w:t>setup</w:t>
      </w:r>
      <w:r>
        <w:rPr/>
        <w:t xml:space="preserve"> = 10 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schématu vypočítáme největší zpoždění v jednotlivých větvích kombinační části: </w:t>
      </w:r>
    </w:p>
    <w:p>
      <w:pPr>
        <w:pStyle w:val="Normal"/>
        <w:rPr/>
      </w:pPr>
      <w:r>
        <w:rPr/>
        <w:t>NZ</w:t>
      </w:r>
      <w:r>
        <w:rPr>
          <w:vertAlign w:val="subscript"/>
        </w:rPr>
        <w:t>K1</w:t>
      </w:r>
      <w:r>
        <w:rPr/>
        <w:t xml:space="preserve"> = 60 ns </w:t>
        <w:br/>
        <w:t>NZ</w:t>
      </w:r>
      <w:r>
        <w:rPr>
          <w:vertAlign w:val="subscript"/>
        </w:rPr>
        <w:t>K2</w:t>
      </w:r>
      <w:r>
        <w:rPr/>
        <w:t xml:space="preserve"> = 40 ns </w:t>
        <w:br/>
        <w:t>NZ</w:t>
      </w:r>
      <w:r>
        <w:rPr>
          <w:vertAlign w:val="subscript"/>
        </w:rPr>
        <w:t>K3</w:t>
      </w:r>
      <w:r>
        <w:rPr/>
        <w:t xml:space="preserve"> = 80 ns </w:t>
        <w:br/>
        <w:t>NZ</w:t>
      </w:r>
      <w:r>
        <w:rPr>
          <w:vertAlign w:val="subscript"/>
        </w:rPr>
        <w:t>K4</w:t>
      </w:r>
      <w:r>
        <w:rPr/>
        <w:t xml:space="preserve"> = 100 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ální délka periody hodinových impulzů je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= max[30 + 25 + max(80 + 50, 40 + 10), 50 + max(100 + 50, 60 + 10)] = 200 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ximální frekvence hodinových pulzů vychází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 xml:space="preserve"> = 1/T</w:t>
      </w:r>
      <w:r>
        <w:rPr>
          <w:vertAlign w:val="subscript"/>
        </w:rPr>
        <w:t>min</w:t>
      </w:r>
      <w:r>
        <w:rPr/>
        <w:t xml:space="preserve"> = </w:t>
      </w:r>
      <w:r>
        <w:rPr>
          <w:b/>
          <w:bCs/>
        </w:rPr>
        <w:t>5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věr</w:t>
      </w:r>
    </w:p>
    <w:p>
      <w:pPr>
        <w:pStyle w:val="Normal"/>
        <w:rPr/>
      </w:pPr>
      <w:r>
        <w:rPr/>
        <w:t xml:space="preserve">Semestrální práce nebyla náročná, až na hledání optimálního vnitřního kódu. Při 7 vnitřních proměnných jsem vybíral ze 34 kódotvorných sloupců. Tuto práci jsem přenechal počítači a to programu KVS. </w:t>
      </w:r>
    </w:p>
    <w:p>
      <w:pPr>
        <w:pStyle w:val="Normal"/>
        <w:rPr/>
      </w:pPr>
      <w:r>
        <w:rPr/>
        <w:t>Časový diagram není přiložen. Pro nákres schématu a pokus o simulaci jsem použil program OrCAD 9.2 Lite Edition (volně stažitelný z internetu). Postupoval jsem podle návodu na stánkách předmětu až ke kroku vytváření stimulů v programu PsSpice Stimulus Editor. V této verzi umožňuje nastavit číslicový signál pouze jako clock a to je pro vstupní proměnné nepoužitelné. V učebně je stále plno, takže není možné udělat simulaci ve volné čase.</w:t>
      </w:r>
    </w:p>
    <w:p>
      <w:pPr>
        <w:pStyle w:val="Normal"/>
        <w:rPr/>
      </w:pPr>
      <w:r>
        <w:rPr/>
        <w:t>Bylo by dobré simulaci věnovat část cvičení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97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97" w:hanging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397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estrální práce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10:00Z</dcterms:created>
  <dc:creator>Michal Trs</dc:creator>
  <dc:description/>
  <cp:keywords/>
  <dc:language>en-US</dc:language>
  <cp:lastModifiedBy>Michal Trs</cp:lastModifiedBy>
  <cp:lastPrinted>2005-01-05T16:22:00Z</cp:lastPrinted>
  <dcterms:modified xsi:type="dcterms:W3CDTF">2005-01-05T15:32:00Z</dcterms:modified>
  <cp:revision>58</cp:revision>
  <dc:subject/>
  <dc:title>Semestrální práce z předmětu </dc:title>
</cp:coreProperties>
</file>