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Viktor Dyk – Krysař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niha z roku 1957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autoSpaceDE w:val="false"/>
        <w:ind w:right="113" w:hanging="0"/>
        <w:jc w:val="both"/>
        <w:rPr/>
      </w:pPr>
      <w:r>
        <w:rPr>
          <w:rFonts w:cs="Arial" w:ascii="Arial" w:hAnsi="Arial"/>
          <w:b/>
          <w:sz w:val="28"/>
          <w:szCs w:val="22"/>
        </w:rPr>
        <w:t>Autor:</w:t>
      </w:r>
      <w:r>
        <w:rPr>
          <w:rFonts w:cs="Arial" w:ascii="Arial" w:hAnsi="Arial"/>
          <w:sz w:val="28"/>
          <w:szCs w:val="22"/>
        </w:rPr>
        <w:t xml:space="preserve"> (1877 – 1931) básník, prozaik – největší ironik, romantik, reflexivní lyrik, právník a politik. Po potlačení hnutí Omladiny vyjadřoval výraz negace, vzpoury a skeptických nálad. Napsal sbírky: A porta inferi, Síla života, Marnosti, Satiry a sarkasmy, Pohádky z naší vesnice, Poslední rok, Okno….. . Drama: Zmoudření dona Quijota. 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říběh se odehrává ve městě Hammeln, kam přichází Krysař, který o sobě říká že se nijak nejmenuje. Seznámí se s Agnes a zanedlouho se do sebe Zamilují i přesto, že Agnes měla milence Kristiána na kterého zapomene.</w:t>
      </w:r>
    </w:p>
    <w:p>
      <w:pPr>
        <w:pStyle w:val="Normal"/>
        <w:autoSpaceDE w:val="false"/>
        <w:ind w:right="113" w:hanging="0"/>
        <w:jc w:val="both"/>
        <w:rPr/>
      </w:pPr>
      <w:r>
        <w:rPr>
          <w:rFonts w:cs="Arial" w:ascii="Arial" w:hAnsi="Arial"/>
          <w:sz w:val="28"/>
          <w:szCs w:val="22"/>
        </w:rPr>
        <w:t>Dohodl se s radnicí, že za vyhnání krys dostane smluvenou odměnu. Krysař vezme svojí zdobenou píšťalu a tichým pískáním vyvede všechny krysy z města do řek Rýna, Dunaje, Havoly, Vesery, kde se všechny utopí. Vrací se zpět do města, ale konšelé mu říkají, že smlouva je neplatná a odmítají vyplatit smluvenou odměnu. Další den z města odchází. Po několika dnech se do Hammeln znovu vrací a zjistí, že jeho milovaná Agnes se vydala na horu Koppel, kde je velká propast, skončit se svým životem. Když se toto dovídá začne tentokrát hlasitě hrát na píšťalu a všichni lidé jdou za ním do propasti, kde se všichni včetně něj zabijí. Jediní 2 lidé, kteří toto přežijí jsou malé dítě, které ještě nemá rozum a rybář Sepp Jörgen, který o něj již přišel.</w:t>
      </w:r>
    </w:p>
    <w:p>
      <w:pPr>
        <w:pStyle w:val="TextBody"/>
        <w:rPr>
          <w:sz w:val="28"/>
        </w:rPr>
      </w:pPr>
      <w:r>
        <w:rPr>
          <w:sz w:val="28"/>
        </w:rPr>
        <w:t xml:space="preserve">Tato novela ukazuje, jak i takový bezejmenný Krysař je v nouzi „hrdina“ a když je po všem, tak jej pomalu nikdo nezná. </w:t>
      </w:r>
    </w:p>
    <w:p>
      <w:pPr>
        <w:pStyle w:val="Normal"/>
        <w:autoSpaceDE w:val="false"/>
        <w:ind w:right="11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ind w:right="113" w:hanging="0"/>
        <w:rPr>
          <w:sz w:val="28"/>
        </w:rPr>
      </w:pPr>
      <w:r>
        <w:rPr>
          <w:rFonts w:cs="Arial" w:ascii="Arial" w:hAnsi="Arial"/>
          <w:sz w:val="28"/>
        </w:rPr>
        <w:t>Krysař byl štíhlý, vysoký muž, měl temné oči, jemné a drobné ruce.</w:t>
      </w:r>
    </w:p>
    <w:p>
      <w:pPr>
        <w:pStyle w:val="Normal"/>
        <w:autoSpaceDE w:val="false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13" w:hanging="0"/>
        <w:rPr/>
      </w:pPr>
      <w:r>
        <w:rPr>
          <w:rFonts w:cs="Arial" w:ascii="Arial" w:hAnsi="Arial"/>
          <w:b/>
          <w:bCs/>
          <w:sz w:val="28"/>
        </w:rPr>
        <w:t>Citát:</w:t>
      </w:r>
      <w:r>
        <w:rPr>
          <w:rFonts w:cs="Arial" w:ascii="Arial" w:hAnsi="Arial"/>
          <w:sz w:val="28"/>
          <w:szCs w:val="22"/>
        </w:rPr>
        <w:t xml:space="preserve"> Lidé vidí ho rádi přicházet. Ale odcházeti vidé ho mnohem raději.</w:t>
      </w:r>
    </w:p>
    <w:p>
      <w:pPr>
        <w:pStyle w:val="Normal"/>
        <w:autoSpaceDE w:val="false"/>
        <w:ind w:right="113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autoSpaceDE w:val="false"/>
        <w:ind w:right="113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niha se docela dobře četla, byla krátká, napsána srozumitelně, neměla složitý děj, ale ze začátku mohla být trochu více „akční“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13" w:hanging="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6:45:00Z</dcterms:created>
  <dc:creator>Michal Trs</dc:creator>
  <dc:description/>
  <dc:language>en-US</dc:language>
  <cp:lastModifiedBy>Michal Trs</cp:lastModifiedBy>
  <dcterms:modified xsi:type="dcterms:W3CDTF">2002-04-15T08:19:00Z</dcterms:modified>
  <cp:revision>4</cp:revision>
  <dc:subject/>
  <dc:title>Michal Trs</dc:title>
</cp:coreProperties>
</file>