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ichal Trs</w:t>
      </w:r>
    </w:p>
    <w:p>
      <w:pPr>
        <w:pStyle w:val="Normal"/>
        <w:jc w:val="right"/>
        <w:rPr/>
      </w:pPr>
      <w:r>
        <w:rPr/>
        <w:t>E2.C</w:t>
      </w:r>
    </w:p>
    <w:p>
      <w:pPr>
        <w:pStyle w:val="Heading1"/>
        <w:jc w:val="center"/>
        <w:rPr/>
      </w:pPr>
      <w:r>
        <w:rPr/>
        <w:t>Jan Neruda – Povídky malostrans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nihu vydalo  v roce 1987 nakladatelství Český spisovatel Praha. Kniha má 430 str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šechny povídky se odehrávají na Malé Straně v Praze v 1.polovině 19. století. Jedná se o realistický obraz života na Malé Straně. Kritizuje vypočítavost, touhu po majetku, lhostejnost, poml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jazyk</w:t>
      </w:r>
      <w:r>
        <w:rPr/>
        <w:t>: lidový, jednoduchý a nespisovný, velice dobře srozumiteln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forma</w:t>
      </w:r>
      <w:r>
        <w:rPr/>
        <w:t>: Autor má vztah k postavám, autobiografické rys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lavní postavy</w:t>
      </w:r>
      <w:r>
        <w:rPr/>
        <w:t>: sám autor, pan Vorel, lékař Heriberta, žebrák Vojtíšek…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utor</w:t>
      </w:r>
      <w:r>
        <w:rPr/>
        <w:t xml:space="preserve">: (1834 – 1891) Ve své době byl nedoceněn jako básník, ale jako novinář ano. Studoval na akademickém gymnasiu. Přispíval do ČASU, HLASU a LUMÍRU. Hodně cestoval (např.: Francie, Německo, Egypt, Rusko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Další díla</w:t>
      </w:r>
      <w:r>
        <w:rPr/>
        <w:t xml:space="preserve">:  </w:t>
      </w:r>
      <w:r>
        <w:rPr>
          <w:b/>
          <w:bCs/>
        </w:rPr>
        <w:t>básnická tvorba</w:t>
      </w:r>
      <w:r>
        <w:rPr/>
        <w:t xml:space="preserve"> : Hřbitovní kvítí, Knihy veršů, Písně kosmické, Prosté motivy, Balady a romance, Zpěvy páteční.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Próza</w:t>
      </w:r>
      <w:r>
        <w:rPr/>
        <w:t>: napsal cca 2000 fejetonů v novinách, Studie krátké a kratší, Žerty hravé i dravé, Arabesky, Trha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ovídky:</w:t>
      </w:r>
    </w:p>
    <w:p>
      <w:pPr>
        <w:pStyle w:val="Heading2"/>
        <w:jc w:val="both"/>
        <w:rPr/>
      </w:pPr>
      <w:r>
        <w:rPr/>
        <w:tab/>
        <w:t>Přivedla žebráka na mizinu</w:t>
      </w:r>
    </w:p>
    <w:p>
      <w:pPr>
        <w:pStyle w:val="TextBodyIndent"/>
        <w:jc w:val="both"/>
        <w:rPr/>
      </w:pPr>
      <w:r>
        <w:rPr/>
        <w:t>Vypráví o žebrákovi panu Vojtíškovi, který je velice oblíbený u lidí. Lidé mu dávají peníze, jídlo a tabák. Žije velice klidným a spokojeným životem. Jednoho dne se posadil na schod u sochy a přišla k němu žebračka „Miliónová“(pěkná mrcha). Začala pana Vojtíška přemlouvat, že by mohli být spolu ještě šťastní atd. Chvilku přemlouvání snášel, pak se naštval a odešel.“Miliónová“ se urazila a začala šířit fámy o panu Vojtíškovi, že prý má 2 domy a 2 dcery. Lidé ho přestali mít rádi a málem zemřel na podchlazení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Heading3"/>
        <w:ind w:left="1080" w:hanging="0"/>
        <w:jc w:val="both"/>
        <w:rPr/>
      </w:pPr>
      <w:r>
        <w:rPr/>
        <w:t>Jak si nakouřil pan Vorel pěnovku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Do Ostrovské ulice se přistěhoval z venkova pan Vorel. Nastěhoval se do domu U zeleného anděla, který mírně přestavěl na krupařský krám. Lidé si ho vůbec nevšímali ani o slavnosti(oslava stříbrné svatby), kterou uspořádal pan Jarmárek. Aby se pan Vorel předvedl před sousedy, tak si koupil pěnovku kovanou stříbrem. Po slavnosti časně z rána vyhlížel nedočkavě zákazníky a přitom kouřil svou pěnovku. První zákazník byla slečna Poldýnka, které se v obchodě moc nelíbilo (odrazoval ji kouř z pěnovky ). Vše vyprávěla sousedům a ti pak nechodili k panu Vorlovy nakupovat. Jednoho krásného dne zkrachoval a spáchal sebevražd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ab/>
        <w:t>U tří lilií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b/>
          <w:bCs/>
        </w:rPr>
        <w:tab/>
      </w:r>
      <w:r>
        <w:rPr/>
        <w:t>Autor (Neruda) sedí v hostinci U</w:t>
      </w:r>
      <w:r>
        <w:rPr>
          <w:b/>
          <w:bCs/>
        </w:rPr>
        <w:tab/>
        <w:t xml:space="preserve"> </w:t>
      </w:r>
      <w:r>
        <w:rPr/>
        <w:t>tří lilií. Je zrovna neděla a jako každou neděli se v hospodě tančí. On se zadívá do osmnáctiletého děvčete. Při tanci jí vyrušila  její mladší sestra, která jí pošeptala, že jim právě zemřela matka. V silném dešti odešla domů a asi po čtvrt hodině se vrátila a pokračovala v zábavě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5:04:00Z</dcterms:created>
  <dc:creator>Michal Trs</dc:creator>
  <dc:description/>
  <dc:language>en-US</dc:language>
  <cp:lastModifiedBy>Michal Trs</cp:lastModifiedBy>
  <cp:lastPrinted>2000-02-02T20:01:00Z</cp:lastPrinted>
  <dcterms:modified xsi:type="dcterms:W3CDTF">2000-02-02T19:03:00Z</dcterms:modified>
  <cp:revision>6</cp:revision>
  <dc:subject/>
  <dc:title>Michal Trs</dc:title>
</cp:coreProperties>
</file>