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wmf" ContentType="image/x-wmf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A. U dvou nízkofrekvenčních bipolárních tranzistorů stejného typu změřte statickou metodou diferenciální parametry soustavy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</w:rPr>
        <w:t xml:space="preserve"> v zadaném pracovním bodě U</w:t>
      </w:r>
      <w:r>
        <w:rPr>
          <w:rFonts w:cs="Arial" w:ascii="Arial" w:hAnsi="Arial"/>
          <w:vertAlign w:val="subscript"/>
        </w:rPr>
        <w:t>CEP</w:t>
      </w:r>
      <w:r>
        <w:rPr>
          <w:rFonts w:cs="Arial" w:ascii="Arial" w:hAnsi="Arial"/>
        </w:rPr>
        <w:t>=10V, I</w:t>
      </w:r>
      <w:r>
        <w:rPr>
          <w:rFonts w:cs="Arial" w:ascii="Arial" w:hAnsi="Arial"/>
          <w:vertAlign w:val="subscript"/>
        </w:rPr>
        <w:t>CP</w:t>
      </w:r>
      <w:r>
        <w:rPr>
          <w:rFonts w:cs="Arial" w:ascii="Arial" w:hAnsi="Arial"/>
        </w:rPr>
        <w:t xml:space="preserve"> = 5 mA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Sestavte jednostupňový nízkofrekvenční zesilovač v zapojení SE podle následujícího schématu v pracovním bodě podle bodu A zadání s těmito parametry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napěťový přenos na středních kmitočtech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34 dB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pokles přenosu 3 dB na frekvenci f = 15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horní mezní frekvence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200 kHz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Neznámé hodnoty součástek dopočítej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262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1pt;height:152.55pt" filled="f" o:ole="">
            <v:imagedata r:id="rId3" o:title=""/>
          </v:shape>
          <o:OLEObject Type="Embed" ProgID="" ShapeID="ole_rId2" DrawAspect="Content" ObjectID="_956135034" r:id="rId2"/>
        </w:objec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C. U sestaveného zesilovače změřte při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a) v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ech f = 50 a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b) vý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u f =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c) kmitočtovou charakteristiku přenosu napětí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v rozsahu 50 Hz až 1 MHz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) určete měřením pomocí osciloskopu největší možnou amplitudu výstupního napětí pro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´ = 500, 1000, 2000, 5000, 10000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naprázdno signál bez ořezání, sestrojte statickou zatěžovací přímku a dynamickou zatěžovací přímku pro jednotlivé zatěžovací odpory a diskutujte vliv polohy dynamické zatěžovací charakteristiky na tvar výstupního napětí zesilovač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D. Odblokujte emitorov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proveďte všechna měření podle bodu C pro takto upravené zapojení. Diskutujte vliv zpětné vazby zavedené odporem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na parametry zesilovače, zejména na zesílení, mezní kmitočty, vstupní a výstupní impedanci, statickou a dynamickou zatěžovací přím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Vypočtěte teoretické hodnoty parametrů zesilovače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porovnejte je ve všech případech (bod C a bod D) s hodnotami naměřený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. Určete velikost rozptylové kapacity tranzistoru C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rPr>
          <w:rFonts w:ascii="Arial" w:hAnsi="Arial" w:cs="Arial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žit tranzistor BC 546B</w:t>
      </w:r>
      <w:r>
        <w:rPr/>
        <w:t xml:space="preserve"> </w:t>
      </w:r>
      <w:r>
        <w:rPr>
          <w:rFonts w:cs="Arial" w:ascii="Arial" w:hAnsi="Arial"/>
        </w:rPr>
        <w:t xml:space="preserve">s parametry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CE0</w:t>
      </w:r>
      <w:r>
        <w:rPr>
          <w:rFonts w:cs="Arial" w:ascii="Arial" w:hAnsi="Arial"/>
        </w:rPr>
        <w:t xml:space="preserve"> = 20 V</w:t>
        <w:tab/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100 mA </w:t>
        <w:tab/>
        <w:tab/>
        <w:t>P</w:t>
      </w:r>
      <w:r>
        <w:rPr>
          <w:rFonts w:cs="Arial" w:ascii="Arial" w:hAnsi="Arial"/>
          <w:vertAlign w:val="subscript"/>
        </w:rPr>
        <w:t>TOT</w:t>
      </w:r>
      <w:r>
        <w:rPr>
          <w:rFonts w:cs="Arial" w:ascii="Arial" w:hAnsi="Arial"/>
        </w:rPr>
        <w:t xml:space="preserve"> = 300 mW,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JMAX</w:t>
      </w:r>
      <w:r>
        <w:rPr>
          <w:rFonts w:cs="Arial" w:ascii="Arial" w:hAnsi="Arial"/>
        </w:rPr>
        <w:t xml:space="preserve"> = 150 °C</w:t>
        <w:tab/>
        <w:t>U</w:t>
      </w:r>
      <w:r>
        <w:rPr>
          <w:rFonts w:cs="Arial" w:ascii="Arial" w:hAnsi="Arial"/>
          <w:vertAlign w:val="subscript"/>
        </w:rPr>
        <w:t>EBMAX</w:t>
      </w:r>
      <w:r>
        <w:rPr>
          <w:rFonts w:cs="Arial" w:ascii="Arial" w:hAnsi="Arial"/>
        </w:rPr>
        <w:t xml:space="preserve"> = 5 V</w:t>
        <w:tab/>
        <w:tab/>
        <w:tab/>
        <w:t>f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150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měřené vlastnosti v pracovním bodě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10 V,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5mA: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0.52 V</w:t>
        <w:tab/>
        <w:tab/>
        <w:t>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26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A</w:t>
        <w:tab/>
        <w:tab/>
        <w:t>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= 1223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 0.8x10</w:t>
      </w:r>
      <w:r>
        <w:rPr>
          <w:rFonts w:cs="Arial" w:ascii="Arial" w:hAnsi="Arial"/>
          <w:vertAlign w:val="superscript"/>
        </w:rPr>
        <w:t>-3</w:t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 xml:space="preserve"> = 208</w:t>
        <w:tab/>
        <w:tab/>
        <w:t>h</w:t>
      </w:r>
      <w:r>
        <w:rPr>
          <w:rFonts w:cs="Arial" w:ascii="Arial" w:hAnsi="Arial"/>
          <w:vertAlign w:val="subscript"/>
        </w:rPr>
        <w:t>22</w:t>
      </w:r>
      <w:r>
        <w:rPr>
          <w:rFonts w:cs="Arial" w:ascii="Arial" w:hAnsi="Arial"/>
        </w:rPr>
        <w:t xml:space="preserve"> = 2,5x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S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zesilovače:</w:t>
      </w:r>
    </w:p>
    <w:p>
      <w:pPr>
        <w:pStyle w:val="Normal"/>
        <w:ind w:firstLine="90"/>
        <w:rPr/>
      </w:pPr>
      <w:r>
        <w:rPr>
          <w:rFonts w:cs="Arial" w:ascii="Arial" w:hAnsi="Arial"/>
        </w:rPr>
        <w:t xml:space="preserve">Volím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</w:rPr>
        <w:t xml:space="preserve">  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  <w:t>Potom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23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rFonts w:cs="Arial" w:ascii="Arial" w:hAnsi="Arial"/>
        </w:rPr>
        <w:t>hodnoty R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byli nastaveny na odporových trimrech (5K,1K,1M)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 R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platí při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34 dB,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0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stupní odpor R</w:t>
      </w:r>
      <w:r>
        <w:rPr>
          <w:rFonts w:cs="Arial" w:ascii="Arial" w:hAnsi="Arial"/>
          <w:vertAlign w:val="subscript"/>
        </w:rPr>
        <w:t>VST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stupní odpor R</w:t>
      </w:r>
      <w:r>
        <w:rPr>
          <w:rFonts w:cs="Arial" w:ascii="Arial" w:hAnsi="Arial"/>
          <w:vertAlign w:val="subscript"/>
        </w:rPr>
        <w:t xml:space="preserve">VÝST </w:t>
      </w:r>
      <w:r>
        <w:rPr>
          <w:rFonts w:cs="Arial" w:ascii="Arial" w:hAnsi="Arial"/>
        </w:rPr>
        <w:t>= při vnitřním odporu generátoru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0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íme útlum 1,5 dB na člá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ST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= 2 nF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ÝS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= 1 nF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že jsme volili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a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s rezervou pokryje pokles přenosu 0.1 dB na článku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C</w:t>
      </w:r>
      <w:r>
        <w:rPr>
          <w:rFonts w:cs="Arial" w:ascii="Arial" w:hAnsi="Arial"/>
          <w:vertAlign w:val="subscript"/>
        </w:rPr>
        <w:t>E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</w:rPr>
        <w:tab/>
        <w:t>volíme C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47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Měření h - parametrů tranzistorů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46" w:dyaOrig="4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3pt;height:173.5pt" filled="f" o:ole="">
            <v:imagedata r:id="rId5" o:title=""/>
          </v:shape>
          <o:OLEObject Type="Embed" ProgID="" ShapeID="ole_rId4" DrawAspect="Content" ObjectID="_1727290806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;Da)</w:t>
      </w:r>
      <w:r>
        <w:rPr>
          <w:rFonts w:cs="Arial" w:ascii="Arial" w:hAnsi="Arial"/>
        </w:rPr>
        <w:t xml:space="preserve"> Měření vstupní impedance zesilovač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474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pt;height:178pt" filled="f" o:ole="">
            <v:imagedata r:id="rId7" o:title=""/>
          </v:shape>
          <o:OLEObject Type="Embed" ProgID="" ShapeID="ole_rId6" DrawAspect="Content" ObjectID="_1360460154" r:id="rId6"/>
        </w:objec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Měření výstupní impedance zesilovač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.95pt;height:170.55pt" filled="f" o:ole="">
            <v:imagedata r:id="rId9" o:title=""/>
          </v:shape>
          <o:OLEObject Type="Embed" ProgID="" ShapeID="ole_rId8" DrawAspect="Content" ObjectID="_116314750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Měření kmitočtové charakteristiky přenosu napětí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Měření největší možné amplitudy napětí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95pt;height:157.4pt" filled="f" o:ole="">
            <v:imagedata r:id="rId11" o:title=""/>
          </v:shape>
          <o:OLEObject Type="Embed" ProgID="" ShapeID="ole_rId10" DrawAspect="Content" ObjectID="_1747653624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G</w:t>
        <w:tab/>
      </w:r>
      <w:r>
        <w:rPr>
          <w:rFonts w:cs="Arial" w:ascii="Arial" w:hAnsi="Arial"/>
        </w:rPr>
        <w:t>2002C</w:t>
        <w:tab/>
        <w:t>generátor funkcí</w:t>
        <w:tab/>
        <w:t>PEMC  I/26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Z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BS 525</w:t>
        <w:tab/>
        <w:t>stabilizovaný ss zdroj pravá část</w:t>
        <w:tab/>
        <w:t xml:space="preserve">PEMC  I/48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Z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BS 525</w:t>
        <w:tab/>
        <w:t xml:space="preserve">stabilizovaný ss zdroj levá část </w:t>
        <w:tab/>
        <w:t>PEMC  I/48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V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V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 xml:space="preserve">PEMC  I/201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</w:r>
      <w:r>
        <w:rPr>
          <w:rFonts w:cs="Arial" w:ascii="Arial" w:hAnsi="Arial"/>
          <w:bCs/>
        </w:rPr>
        <w:t>G1004.501</w:t>
      </w:r>
      <w:r>
        <w:rPr>
          <w:rFonts w:cs="Arial" w:ascii="Arial" w:hAnsi="Arial"/>
          <w:b/>
        </w:rPr>
        <w:tab/>
      </w:r>
      <w:r>
        <w:rPr>
          <w:rStyle w:val="PsacstrojHTML"/>
          <w:rFonts w:cs="Arial" w:ascii="Arial" w:hAnsi="Arial"/>
          <w:sz w:val="24"/>
        </w:rPr>
        <w:t>digitální multimetr</w:t>
      </w:r>
      <w:r>
        <w:rPr>
          <w:rFonts w:cs="Arial" w:ascii="Arial" w:hAnsi="Arial"/>
          <w:bCs/>
        </w:rPr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vertAlign w:val="subscript"/>
        </w:rPr>
        <w:t>Z</w:t>
      </w:r>
      <w:r>
        <w:rPr>
          <w:rFonts w:cs="Arial" w:ascii="Arial" w:hAnsi="Arial"/>
          <w:b/>
          <w:bCs/>
        </w:rPr>
        <w:t>´</w:t>
      </w:r>
      <w:r>
        <w:rPr>
          <w:rFonts w:cs="Arial" w:ascii="Arial" w:hAnsi="Arial"/>
        </w:rPr>
        <w:tab/>
        <w:tab/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R</w:t>
      </w:r>
      <w:r>
        <w:rPr>
          <w:rFonts w:cs="Arial" w:ascii="Arial" w:hAnsi="Arial"/>
        </w:rPr>
        <w:tab/>
        <w:tab/>
        <w:t>odporová dekáda</w:t>
        <w:tab/>
        <w:t>PEMC  I/43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Osciloskop</w:t>
        <w:tab/>
      </w:r>
      <w:r>
        <w:rPr>
          <w:rFonts w:cs="Arial" w:ascii="Arial" w:hAnsi="Arial"/>
        </w:rPr>
        <w:t>9020G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-kanálový osciloskop</w:t>
        <w:tab/>
        <w:t>PEMC  I/28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Style w:val="PsacstrojHTML"/>
          <w:rFonts w:ascii="Arial" w:hAnsi="Arial" w:cs="Arial"/>
          <w:sz w:val="24"/>
        </w:rPr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h - parametry tranzistoru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3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>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Ca;Da) </w:t>
      </w:r>
      <w:r>
        <w:rPr>
          <w:rFonts w:cs="Arial" w:ascii="Arial" w:hAnsi="Arial"/>
        </w:rPr>
        <w:t>V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44450</wp:posOffset>
                </wp:positionH>
                <wp:positionV relativeFrom="paragraph">
                  <wp:posOffset>113665</wp:posOffset>
                </wp:positionV>
                <wp:extent cx="4125595" cy="84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837"/>
                              <w:gridCol w:w="837"/>
                              <w:gridCol w:w="837"/>
                              <w:gridCol w:w="998"/>
                              <w:gridCol w:w="1287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 [Hz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R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V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,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5pt;height:66.55pt;mso-wrap-distance-left:0pt;mso-wrap-distance-right:7.05pt;mso-wrap-distance-top:0pt;mso-wrap-distance-bottom:0pt;margin-top:8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4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837"/>
                        <w:gridCol w:w="837"/>
                        <w:gridCol w:w="837"/>
                        <w:gridCol w:w="998"/>
                        <w:gridCol w:w="1287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 [Hz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V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,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Vý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907"/>
        <w:gridCol w:w="987"/>
        <w:gridCol w:w="1176"/>
        <w:gridCol w:w="1218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´ [K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Kmitočtová charakteristika přenosu napět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 [KHz]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6,1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9,8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2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2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3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7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5,3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3,4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6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,2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1,5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Největší amplitudy výstupního napětí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m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´ </w:t>
            </w:r>
            <w:r>
              <w:rPr>
                <w:rFonts w:cs="Arial" w:ascii="Symbol" w:hAnsi="Symbol"/>
                <w:sz w:val="20"/>
              </w:rPr>
              <w:t>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>´ [</w:t>
            </w:r>
            <w:r>
              <w:rPr>
                <w:rFonts w:cs="Arial" w:ascii="Symbol" w:hAnsi="Symbol"/>
                <w:sz w:val="20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</w:rPr>
        <w:t>hodnoty U</w:t>
      </w:r>
      <w:r>
        <w:rPr>
          <w:rFonts w:cs="Arial" w:ascii="Arial" w:hAnsi="Arial"/>
          <w:vertAlign w:val="subscript"/>
        </w:rPr>
        <w:t>2MAX</w:t>
      </w:r>
      <w:r>
        <w:rPr>
          <w:rFonts w:cs="Arial" w:ascii="Arial" w:hAnsi="Arial"/>
        </w:rPr>
        <w:t xml:space="preserve"> jsou špička-špička,protože jsou odečítány z osciloskopu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Výpočet teoretických hodnot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  <w:position w:val="-30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 Rozptylová kapacita C</w:t>
      </w:r>
      <w:r>
        <w:rPr>
          <w:rFonts w:cs="Arial" w:ascii="Arial" w:hAnsi="Arial"/>
          <w:vertAlign w:val="subscript"/>
        </w:rPr>
        <w:t>r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Grafy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Kmitočtová charakteristika přenosu napětí 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– Statické a dynamické zatěžovací charakteristiky pro 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– Statické a dynamické zatěžovací charakteristiky pro ne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Vyhodnocení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oha zatěžovací přímky závisí na velikost zatěžovacího odporu Rz´ a to tak, že je-li Rz´ nekonečno (zesilovač pracuje naprázdno) je výstupní napětí maximální a přibližně rovno napájecímu napětí. Se zmenšujícím se odporem Rz´ je zatěžovací přímka strmější. To má za následek, že výstupní signál bude při stejném rozkmitu ořezán. Pro neořezaný signál je výstupní napětí vždy menší, což vyplývá i z 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Neblokovan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zavadí zápornou sériovou napěťovou zpětnou vazbu. Ta na všechny parametry zesilovače působí pozitivně, kromě zesílení, které snižuje.  Snížilo se: zesílení (z au = 34 na au = 14), drift zesílení, výstupní odpor.Vstupní odpor(z Rvst=6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na 7,3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=50Hz). se zvýšil. Rozšířilo se pásmo ve kterém zesilovač zesiluje-posouvá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>. Což je také patrné z naměřených údajů a 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Teoretické hodnoty od naměřených se nejvíce liší u vstupní impedance a to až o 9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rekvenci 1000Hz a neblokovaným odporem R</w:t>
      </w:r>
      <w:r>
        <w:rPr>
          <w:rFonts w:cs="Arial" w:ascii="Arial" w:hAnsi="Arial"/>
          <w:vertAlign w:val="subscript"/>
        </w:rPr>
        <w:t xml:space="preserve">E. </w:t>
      </w:r>
      <w:r>
        <w:rPr>
          <w:rFonts w:cs="Arial" w:ascii="Arial" w:hAnsi="Arial"/>
        </w:rPr>
        <w:t>Změřené zesílení au na středním pásmu nám vyšlo shodně se zadaným.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9:01:00Z</dcterms:created>
  <dc:creator>Michal TRS</dc:creator>
  <dc:description/>
  <dc:language>en-US</dc:language>
  <cp:lastModifiedBy>Michal TRS</cp:lastModifiedBy>
  <dcterms:modified xsi:type="dcterms:W3CDTF">2001-03-04T20:23:00Z</dcterms:modified>
  <cp:revision>7</cp:revision>
  <dc:subject/>
  <dc:title>1</dc:title>
</cp:coreProperties>
</file>