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102475159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80296576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808358654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