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Na soustavě síťový transformátor - můstkový usměrňovač - filtr proveďte tato měření:</w:t>
      </w:r>
    </w:p>
    <w:p>
      <w:pPr>
        <w:pStyle w:val="Normal"/>
        <w:ind w:left="568" w:hanging="284"/>
        <w:rPr/>
      </w:pPr>
      <w:r>
        <w:rPr>
          <w:rFonts w:cs="Arial" w:ascii="Arial" w:hAnsi="Arial"/>
          <w:sz w:val="24"/>
        </w:rPr>
        <w:t>a) pomocí dvoukanálového osciloskopu zobrazte současně časový průběh střídavé složky výstupního napětí u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>, tzv. zvlnění (kanál A) a časový průběh nabíjecího proudu diodami usměrňovače i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 (kanál B invertovaně)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</w:rPr>
        <w:t>Současně změřte stejnosměrnou hodnotu výstupního napětí U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 xml:space="preserve"> a zatěžovacího proudu I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>, zaznamenejte si hodnoty R</w:t>
      </w:r>
      <w:r>
        <w:rPr>
          <w:rFonts w:cs="Arial" w:ascii="Arial" w:hAnsi="Arial"/>
          <w:sz w:val="24"/>
          <w:vertAlign w:val="subscript"/>
        </w:rPr>
        <w:t>Z</w:t>
      </w:r>
      <w:r>
        <w:rPr>
          <w:rFonts w:cs="Arial" w:ascii="Arial" w:hAnsi="Arial"/>
          <w:sz w:val="24"/>
        </w:rPr>
        <w:t>, C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b) Z grafu i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 = f(t) odečtěte úhel otevření diody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 xml:space="preserve"> v elektrických stupních</w:t>
      </w:r>
    </w:p>
    <w:p>
      <w:pPr>
        <w:pStyle w:val="Normal"/>
        <w:ind w:left="568" w:hanging="284"/>
        <w:rPr/>
      </w:pPr>
      <w:r>
        <w:rPr>
          <w:rFonts w:cs="Arial" w:ascii="Arial" w:hAnsi="Arial"/>
          <w:sz w:val="24"/>
        </w:rPr>
        <w:t>c) Pro U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 xml:space="preserve"> = 10 V a I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 xml:space="preserve"> = 100 mA určete pomocí změřených závislostí hodnotu zvlnění p</w:t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p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d>
        </m:oMath>
      </m:oMathPara>
    </w:p>
    <w:p>
      <w:pPr>
        <w:pStyle w:val="Normal"/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orovnejte ji s hodnotou vypočtenou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F</m:t>
              </m:r>
            </m:e>
          </m:d>
        </m:oMath>
      </m:oMathPara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Za použití sestavy z bodu A sestavte síťový zdroj se stabilizátorem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a) parametrickým se Zenerovou diodou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se Zenerovou diodou a tranzistorovým zesilovačem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zpětnovazebním s operačním zesilovačem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monolitickým řady 78.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4"/>
        </w:rPr>
        <w:t>Vstupní napětí stabilizátorů 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0 V, zatěžovací proud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0 až 100 mA pro parametrický se Zd pro ostatní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0 až 500 mA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uvedených stabilizátorech změřte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1) zatěžovací charakteristiku U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 f(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)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2) vnitřní odpor R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 xml:space="preserve"> pro 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0 V,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100 mA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3) činitel stabilizace S pro 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0 V,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100 mA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  <w:sz w:val="24"/>
        </w:rPr>
        <w:t xml:space="preserve">4) závislost účinnosti stabilizátoru na zatížení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" w:ascii="Arial" w:hAnsi="Arial"/>
          <w:sz w:val="24"/>
        </w:rPr>
        <w:t xml:space="preserve"> = f(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)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 Na spínaném zdroji pro počítače JS - 200 změřte: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zatěžovací charakteristiku zdroje + 5 V a + 12 V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ověřte správnou funkci proudových pojiste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Naměřené závislosti zpracujte graficky (každý typ charakteristiky všech stabilizátorů do jednoho grafu), jednotlivé stabilizátory srovnejte po stránce jejich technických parametrů (R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 xml:space="preserve">, S, max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" w:ascii="Arial" w:hAnsi="Arial"/>
          <w:sz w:val="24"/>
        </w:rPr>
        <w:t>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řípravek s můstkovým usměrňovačem a filtračním kondenzátorem.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řípravek s jednotlivými typy stabilizátorů.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>
          <w:rFonts w:cs="Arial" w:ascii="Arial" w:hAnsi="Arial"/>
          <w:bCs/>
          <w:sz w:val="24"/>
          <w:szCs w:val="24"/>
        </w:rPr>
        <w:t>1)Parametrický stabilizátor se Zenerovou diodou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/>
        <w:object w:dxaOrig="3221" w:dyaOrig="2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05pt;height:67.1pt" filled="f" o:ole="">
            <v:imagedata r:id="rId3" o:title=""/>
          </v:shape>
          <o:OLEObject Type="Embed" ProgID="" ShapeID="ole_rId2" DrawAspect="Content" ObjectID="_468825744" r:id="rId2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Parametrický stabilizátor se Zenerovou diodou a tranzistorem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/>
        <w:object w:dxaOrig="3561" w:dyaOrig="27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8.05pt;height:115.1pt" filled="f" o:ole="">
            <v:imagedata r:id="rId5" o:title=""/>
          </v:shape>
          <o:OLEObject Type="Embed" ProgID="" ShapeID="ole_rId4" DrawAspect="Content" ObjectID="_1156275171" r:id="rId4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Zpětnovazební stabilizátor s OZ</w: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/>
        <w:object w:dxaOrig="5783" w:dyaOrig="34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85pt;height:109.15pt" filled="f" o:ole="">
            <v:imagedata r:id="rId7" o:title=""/>
          </v:shape>
          <o:OLEObject Type="Embed" ProgID="" ShapeID="ole_rId6" DrawAspect="Content" ObjectID="_1062623047" r:id="rId6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Monolitický stabilizátor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/>
        <w:object w:dxaOrig="5409" w:dyaOrig="27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.9pt;height:80.75pt" filled="f" o:ole="">
            <v:imagedata r:id="rId9" o:title=""/>
          </v:shape>
          <o:OLEObject Type="Embed" ProgID="" ShapeID="ole_rId8" DrawAspect="Content" ObjectID="_2100818321" r:id="rId8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pínaný zdroj JS – 200 (Počítačový zdroj EMKO 230W)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ýstupní výkon max.</w:t>
            </w:r>
          </w:p>
        </w:tc>
        <w:tc>
          <w:tcPr>
            <w:tcW w:w="6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W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ýstupní prou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X.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5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12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5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2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overflowPunct w:val="true"/>
        <w:autoSpaceDE w:val="true"/>
        <w:ind w:left="9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9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3. Schéma zapojení</w:t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9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a)</w:t>
      </w:r>
      <w:r>
        <w:rPr>
          <w:rFonts w:cs="Arial" w:ascii="Arial" w:hAnsi="Arial"/>
          <w:sz w:val="24"/>
          <w:szCs w:val="24"/>
        </w:rPr>
        <w:t xml:space="preserve"> M</w:t>
      </w:r>
      <w:r>
        <w:rPr>
          <w:rFonts w:cs="Arial" w:ascii="Arial" w:hAnsi="Arial"/>
          <w:bCs/>
          <w:sz w:val="24"/>
          <w:szCs w:val="24"/>
        </w:rPr>
        <w:t>ůstkový usměrňovač</w: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9065" w:dyaOrig="25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25pt;height:125.4pt" filled="f" o:ole="">
            <v:imagedata r:id="rId11" o:title=""/>
          </v:shape>
          <o:OLEObject Type="Embed" ProgID="" ShapeID="ole_rId10" DrawAspect="Content" ObjectID="_1147953625" r:id="rId10"/>
        </w:object>
      </w:r>
      <w:r>
        <w:rPr>
          <w:rFonts w:cs="Arial" w:ascii="Arial" w:hAnsi="Arial"/>
          <w:b/>
          <w:sz w:val="24"/>
          <w:szCs w:val="24"/>
        </w:rPr>
        <w:t>B)</w:t>
      </w:r>
      <w:r>
        <w:rPr>
          <w:rFonts w:cs="Arial" w:ascii="Arial" w:hAnsi="Arial"/>
          <w:sz w:val="24"/>
          <w:szCs w:val="24"/>
        </w:rPr>
        <w:t xml:space="preserve"> Stabilizátory</w: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600700" cy="102870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028880"/>
                          <a:chOff x="0" y="0"/>
                          <a:chExt cx="5600880" cy="1028880"/>
                        </a:xfrm>
                      </wpg:grpSpPr>
                      <wps:wsp>
                        <wps:cNvSpPr txBox="1"/>
                        <wps:spPr>
                          <a:xfrm>
                            <a:off x="1828800" y="11448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bilizá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43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43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3430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4572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05pt;width:441pt;height:81pt" coordorigin="180,1" coordsize="882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181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bilizá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980;top:54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1,361" to="3060,3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81;top: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0;top:54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,1441" to="3059,14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54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261" to="2340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361" to="23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361" to="540,5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,361" to="1079,3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,1261" to="540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81;top: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20,361" to="647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61;top:54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20,1441" to="7739,1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361" to="59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261" to="5940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361" to="7740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361" to="77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1261" to="7740,1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1081" to="7380,1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541" to="8099,10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00;top:721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0" w:hanging="0"/>
        <w:rPr/>
      </w:pPr>
      <w:r>
        <w:rPr>
          <w:rFonts w:cs="Arial" w:ascii="Arial" w:hAnsi="Arial"/>
          <w:b/>
          <w:sz w:val="24"/>
          <w:szCs w:val="24"/>
        </w:rPr>
        <w:t>Ca)</w:t>
      </w:r>
      <w:r>
        <w:rPr>
          <w:rFonts w:cs="Arial" w:ascii="Arial" w:hAnsi="Arial"/>
          <w:sz w:val="24"/>
          <w:szCs w:val="24"/>
        </w:rPr>
        <w:t xml:space="preserve"> Spínaném zdroji JS – 200</w:t>
      </w:r>
    </w:p>
    <w:p>
      <w:pPr>
        <w:pStyle w:val="Normal"/>
        <w:ind w:left="9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46050</wp:posOffset>
                </wp:positionV>
                <wp:extent cx="4229100" cy="2399665"/>
                <wp:effectExtent l="508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399760"/>
                          <a:chOff x="0" y="0"/>
                          <a:chExt cx="4229280" cy="239976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1600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pínaný zdro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ýstup 12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ýstup 5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78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564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4853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9425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1711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22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567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25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2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91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648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536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27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91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25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171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828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7995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4564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48536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5709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4853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5pt;width:333pt;height:189pt" coordorigin="360,230" coordsize="6660,3780">
                <v:shape id="shape_0" fillcolor="white" stroked="t" o:allowincell="f" style="position:absolute;left:360;top:410;width:251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pínaný zdro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ýstup 12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ýstup 5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89" to="4499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20;top:949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2569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230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3289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80,3649" to="4499,3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029" to="5759,2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209" to="5759,2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209" to="3780,25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589" to="3780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289" to="3780,3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669" to="3780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80;top:949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0;top:2569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20,589" to="5759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589" to="5760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669" to="5760,20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0,2209" to="5760,2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3649" to="5759,3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3289" to="5760,3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3109" to="5400,3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1489" to="5400,20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949" to="6119,14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2569" to="6119,31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112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256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Použité přístroje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c</w:t>
        <w:tab/>
        <w:t>analogový osciloskop</w:t>
        <w:tab/>
        <w:t>Goldstar 9020 G</w:t>
        <w:tab/>
        <w:t>PEME I/1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1</w:t>
        <w:tab/>
        <w:t>ss zdroj</w:t>
        <w:tab/>
        <w:t>BK 125</w:t>
        <w:tab/>
        <w:t>PEMD I/155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1</w:t>
        <w:tab/>
        <w:t>digitální multimetr</w:t>
        <w:tab/>
        <w:t>G 1004.500</w:t>
        <w:tab/>
        <w:t>PEMD I/134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A2</w:t>
        <w:tab/>
        <w:t>digitální multimetr</w:t>
        <w:tab/>
        <w:t>G 1004.501</w:t>
        <w:tab/>
        <w:t>PEMD I/146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A3</w:t>
        <w:tab/>
        <w:t>digitální multimetr</w:t>
        <w:tab/>
        <w:t>PU 510</w:t>
        <w:tab/>
        <w:t>PEMD I/109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4</w:t>
        <w:tab/>
        <w:t>analogový ampérmetr</w:t>
        <w:tab/>
        <w:t>ML 20</w:t>
        <w:tab/>
        <w:t>PEMD I/121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V1</w:t>
        <w:tab/>
        <w:t>digitální multimetr</w:t>
        <w:tab/>
        <w:t>G 1004.501</w:t>
        <w:tab/>
        <w:t>PEMD I/144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2</w:t>
        <w:tab/>
        <w:t>digitální multimetr</w:t>
        <w:tab/>
        <w:t>V 560</w:t>
        <w:tab/>
        <w:t>PEMD I/250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3</w:t>
        <w:tab/>
        <w:t>digitální multimetr</w:t>
        <w:tab/>
        <w:t>V 560</w:t>
        <w:tab/>
        <w:t>PEMD I/250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z</w:t>
        <w:tab/>
        <w:t>zatěžovací rezistory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Naměřené a vypočtené hodnoty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Aa,b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8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= 300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výst</w:t>
            </w:r>
            <w:r>
              <w:rPr>
                <w:rFonts w:cs="Arial" w:ascii="Arial" w:hAnsi="Arial"/>
              </w:rPr>
              <w:t xml:space="preserve"> / 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sz w:val="24"/>
                <w:szCs w:val="24"/>
                <w:vertAlign w:val="subscript"/>
              </w:rPr>
              <w:t>výst</w:t>
            </w:r>
            <w:r>
              <w:rPr>
                <w:rFonts w:cs="Arial" w:ascii="Arial" w:hAnsi="Arial"/>
              </w:rPr>
              <w:t xml:space="preserve"> / m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 xml:space="preserve">výstpp  </w:t>
            </w:r>
            <w:r>
              <w:rPr>
                <w:sz w:val="24"/>
                <w:szCs w:val="24"/>
              </w:rPr>
              <w:t>/ 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sz w:val="24"/>
                <w:szCs w:val="24"/>
                <w:vertAlign w:val="subscript"/>
              </w:rPr>
              <w:t>z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Symbol" w:hAnsi="Symbol"/>
                <w:sz w:val="24"/>
                <w:szCs w:val="24"/>
              </w:rPr>
              <w:t>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Symbol" w:hAnsi="Symbol"/>
                <w:sz w:val="24"/>
                <w:szCs w:val="24"/>
              </w:rPr>
              <w:t></w:t>
            </w:r>
            <w:r>
              <w:rPr>
                <w:rFonts w:cs="Arial" w:ascii="Arial" w:hAnsi="Arial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nam</w:t>
            </w:r>
            <w:r>
              <w:rPr>
                <w:rFonts w:cs="Arial" w:ascii="Arial" w:hAnsi="Arial"/>
              </w:rPr>
              <w:t xml:space="preserve"> /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teoret</w:t>
            </w:r>
            <w:r>
              <w:rPr>
                <w:rFonts w:cs="Arial" w:ascii="Arial" w:hAnsi="Arial"/>
              </w:rPr>
              <w:t xml:space="preserve"> /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c) </w:t>
      </w:r>
      <w:r>
        <w:rPr>
          <w:rFonts w:cs="Arial" w:ascii="Arial" w:hAnsi="Arial"/>
          <w:sz w:val="24"/>
          <w:szCs w:val="24"/>
        </w:rPr>
        <w:t>Naměřené zvlnění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p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očtené zvlnění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)Parametrický stabilizátor se zenerovou diodou</w:t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1436"/>
      </w:tblGrid>
      <w:tr>
        <w:trPr>
          <w:trHeight w:val="282" w:hRule="atLeast"/>
        </w:trPr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=10V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.m.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W</w:t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Symbol" w:hAnsi="Symbol"/>
                <w:b/>
                <w:sz w:val="22"/>
                <w:szCs w:val="22"/>
              </w:rPr>
              <w:t>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16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62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51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45,96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4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8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5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21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  <w:tc>
          <w:tcPr>
            <w:tcW w:w="14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81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klad výpočtu pro řádek č.4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nitel stabilizace:</w:t>
      </w:r>
    </w:p>
    <w:tbl>
      <w:tblPr>
        <w:tblW w:w="57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Příklad výpočtu činitele stabilizace: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,8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Příklad výpočtu vnitřního odporu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b/>
          <w:sz w:val="24"/>
          <w:szCs w:val="24"/>
        </w:rPr>
        <w:t>Bb)</w:t>
      </w:r>
      <w:r>
        <w:rPr>
          <w:rFonts w:cs="Arial" w:ascii="Arial" w:hAnsi="Arial"/>
          <w:bCs/>
          <w:sz w:val="24"/>
          <w:szCs w:val="24"/>
        </w:rPr>
        <w:t xml:space="preserve"> Parametrický stabilizátor se Zenerovou diodou a tranzistorem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66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36"/>
      </w:tblGrid>
      <w:tr>
        <w:trPr>
          <w:trHeight w:val="282" w:hRule="atLeast"/>
        </w:trPr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10V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m.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</w:t>
            </w:r>
            <w:r>
              <w:rPr>
                <w:b/>
                <w:sz w:val="24"/>
                <w:szCs w:val="24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3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4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9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8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5</w:t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7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initel stabilizace:</w:t>
      </w:r>
    </w:p>
    <w:tbl>
      <w:tblPr>
        <w:tblW w:w="57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75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2727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8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75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60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b/>
          <w:sz w:val="24"/>
          <w:szCs w:val="24"/>
        </w:rPr>
        <w:t>Bc)</w:t>
      </w:r>
      <w:r>
        <w:rPr>
          <w:rFonts w:cs="Arial" w:ascii="Arial" w:hAnsi="Arial"/>
          <w:sz w:val="24"/>
          <w:szCs w:val="24"/>
        </w:rPr>
        <w:t xml:space="preserve"> Zpětnovazební stabilizátor s OZ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6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36"/>
      </w:tblGrid>
      <w:tr>
        <w:trPr>
          <w:trHeight w:val="282" w:hRule="atLeast"/>
        </w:trPr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10V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m.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</w:t>
            </w:r>
            <w:r>
              <w:rPr>
                <w:b/>
                <w:sz w:val="24"/>
                <w:szCs w:val="24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23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9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9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9,6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9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8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6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7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6</w:t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4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činitel stabilizace:</w:t>
      </w:r>
    </w:p>
    <w:tbl>
      <w:tblPr>
        <w:tblW w:w="57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75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333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2E-05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b/>
          <w:sz w:val="24"/>
          <w:szCs w:val="24"/>
        </w:rPr>
        <w:t>Bd)</w:t>
      </w:r>
      <w:r>
        <w:rPr>
          <w:rFonts w:cs="Arial" w:ascii="Arial" w:hAnsi="Arial"/>
          <w:sz w:val="24"/>
          <w:szCs w:val="24"/>
        </w:rPr>
        <w:t xml:space="preserve"> Monolitický stabilizátor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3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80"/>
        <w:gridCol w:w="880"/>
        <w:gridCol w:w="880"/>
        <w:gridCol w:w="960"/>
        <w:gridCol w:w="960"/>
        <w:gridCol w:w="976"/>
      </w:tblGrid>
      <w:tr>
        <w:trPr>
          <w:trHeight w:val="282" w:hRule="atLeast"/>
        </w:trPr>
        <w:tc>
          <w:tcPr>
            <w:tcW w:w="8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 10V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m.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</w:t>
            </w:r>
            <w:r>
              <w:rPr>
                <w:b/>
                <w:sz w:val="24"/>
                <w:szCs w:val="24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28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83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07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1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3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4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3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5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24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9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5</w:t>
            </w:r>
          </w:p>
        </w:tc>
        <w:tc>
          <w:tcPr>
            <w:tcW w:w="9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92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činitel stabilizace:</w:t>
      </w:r>
    </w:p>
    <w:tbl>
      <w:tblPr>
        <w:tblW w:w="5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80"/>
        <w:gridCol w:w="880"/>
        <w:gridCol w:w="880"/>
        <w:gridCol w:w="960"/>
        <w:gridCol w:w="975"/>
      </w:tblGrid>
      <w:tr>
        <w:trPr>
          <w:trHeight w:val="282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1429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4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80"/>
        <w:gridCol w:w="880"/>
        <w:gridCol w:w="880"/>
        <w:gridCol w:w="975"/>
      </w:tblGrid>
      <w:tr>
        <w:trPr>
          <w:trHeight w:val="282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,2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195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Příklady výpočtu jsem uvedl jen pro 1.stabilizátor,neboť výpočty pro zbývající stabilizátory jsou stejné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b/>
          <w:sz w:val="32"/>
          <w:szCs w:val="32"/>
        </w:rPr>
        <w:t xml:space="preserve">6. Grafy 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příloha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1 – Zatěžovací charakteristiky stabilizátorů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2 - Účinnost stabilizátorů na zatěžovacím proudu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Příloha 3 – Zatěžovací charakteristika spínaného zdroje JS – 200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Vyhodnocení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Ůhel otevření diody z grafu je 72° při proudu do zátěže 100 mA. Hodnota zvlnění vypočtená je 30, námi změřená hodnota je 20,15.To znamená že zvlnění jsme naměřili menší než je teoretická hodnota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Při porovnávání stabilizátorů je z grafu velmi dobře patrné, že nejméně účinný je stabilizátor se zenerovou diodou.Největší účinnosti lze dosáhnout u zpětnovazebního stabilizátoru s OZ a monolitického stabilizátoru.Teoreticky může být výstupní napětí U2 jeN zhruba o 2-3V menší než vstupní napětí U1. To je dáno úbytkem na koncové dvojici tranzistorů. Nejvyšší činitel stabilizace má monolitický stabilizátor a nejnižší parametrický stabilizátor se Zenerovou diodou, což se dalo předpokládat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ínaný zdroj dodává téměř konstantní napětí při zatížení.Funkci nadproudové pojistky jsme ověřili.Zdroj vypnula při I=20A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4:41:00Z</dcterms:created>
  <dc:creator>mtrs</dc:creator>
  <dc:description/>
  <dc:language>en-US</dc:language>
  <cp:lastModifiedBy>mtrs</cp:lastModifiedBy>
  <cp:lastPrinted>2001-11-05T23:53:00Z</cp:lastPrinted>
  <dcterms:modified xsi:type="dcterms:W3CDTF">2001-11-05T23:06:00Z</dcterms:modified>
  <cp:revision>21</cp:revision>
  <dc:subject/>
  <dc:title>1</dc:title>
</cp:coreProperties>
</file>