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78637810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135460674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