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78426648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605749560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1445247159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