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609832044"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345998265"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1454110902"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970878173"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578267972"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