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statické voltampérové charakteristiky následujících jednobran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germaniové diody  GA 20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křemíkové diody  KA 26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enerovy diody  KZ 260/5V1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Všechny tři při teplotách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a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 propustném i závěrném smě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iaku  KR 102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Z grafu určete velikosti napětí 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,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pro I = 10 mA a porovnejte je s katalogovými údaji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fotorezistoru  WK 650 60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tři různé úrovně osvětlení ( E měřte pomocí luxmetru). 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Korigujte chybu metody, popř. zdůvodněte, proč není třeba naměřené hodnoty korig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B. Ve vhodně zvolených pracovních bodech (v 1. i 3. kvadrantu) vypočtěte pro všechny výše uvedené případy diferenciální odpory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>R (diferenční metodou). Diskutujte jejich velikosti a diference mezi ni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U varikapu  KB 213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měřte pomocí měřiče kapacity závislost kapacity na přiloženém závěrném napětí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 = f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Ve dvou dostatečně vzdálených pracovních bodech zjistěte diferenciální strmost kapacity S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Stanovte poměrnou změnu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 a porovnejte s katalogovým úda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y nastavovaných a měřených hodnot obvodových veličin volte tak, aby byl pokryt podstatný rozsah charakteristiky a nebyly překročeny mezní hodnoty proudu, napětí a příkonu součást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opakovat vlastnosti polovodičových jednobra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opakovat jejich charakteristiky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 Vypsat si základní katalogové hodnoty zadaných součástek, příp. připravit pracovní grafy s předem vynesenými limitujícími veličin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ručená liter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la,M. Vrožina,M. Hercik,J.:  Elektrotechnická měření I pro 3. ročník SPŠE. SNTL, Praha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ťátko,J. Foitová,E.: Elektronika pro 3. ročník SPŠE slaboproudých. SNTL, Praha 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 součástek Tesl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Cs/>
        </w:rPr>
        <w:t xml:space="preserve">Aa) </w:t>
        <w:tab/>
      </w:r>
      <w:r>
        <w:rPr>
          <w:rFonts w:cs="Arial" w:ascii="Arial" w:hAnsi="Arial"/>
        </w:rPr>
        <w:t>germaniová dioda  GA 20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5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 xml:space="preserve">= 25V,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0 – 60 °C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>Ab)</w:t>
        <w:tab/>
        <w:t>křemíková dioda  KA 26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00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c) </w:t>
        <w:tab/>
        <w:t>Zenerova dioda  KZ 260/5V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215mA, U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= 5,1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,4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d) </w:t>
        <w:tab/>
        <w:t>diak  KR 102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A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30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e) </w:t>
        <w:tab/>
        <w:t>fotorezistor  WK 650 60, 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arikap  KB 213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28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 v propustném směru (malý odpor)</w:t>
      </w:r>
    </w:p>
    <w:p>
      <w:pPr>
        <w:pStyle w:val="Normal"/>
        <w:rPr/>
      </w:pPr>
      <w:r>
        <w:rPr/>
        <w:object w:dxaOrig="4656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28.05pt" filled="f" o:ole="">
            <v:imagedata r:id="rId3" o:title=""/>
          </v:shape>
          <o:OLEObject Type="Embed" ProgID="" ShapeID="ole_rId2" DrawAspect="Content" ObjectID="_133792172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 měření VA charakteristiky Ge diody v závěrném směru</w:t>
      </w:r>
    </w:p>
    <w:p>
      <w:pPr>
        <w:pStyle w:val="Normal"/>
        <w:rPr/>
      </w:pPr>
      <w:r>
        <w:rPr/>
        <w:object w:dxaOrig="4656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8pt;height:121.6pt" filled="f" o:ole="">
            <v:imagedata r:id="rId5" o:title=""/>
          </v:shape>
          <o:OLEObject Type="Embed" ProgID="" ShapeID="ole_rId4" DrawAspect="Content" ObjectID="_442063734" r:id="rId4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y Si diody v závěrném směru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59969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)  Měření kapacity  varikapu v závislosti na přiloženém závěrném U pomocí BM 595</w:t>
      </w:r>
    </w:p>
    <w:p>
      <w:pPr>
        <w:pStyle w:val="Normal"/>
        <w:jc w:val="center"/>
        <w:rPr/>
      </w:pPr>
      <w:r>
        <w:rPr/>
        <w:object w:dxaOrig="8134" w:dyaOrig="3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6.7pt;height:181.75pt" filled="f" o:ole="">
            <v:imagedata r:id="rId8" o:title=""/>
          </v:shape>
          <o:OLEObject Type="Embed" ProgID="" ShapeID="ole_rId7" DrawAspect="Content" ObjectID="_3232723" r:id="rId7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Seznam použitých přístrojů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/>
        <w:tab/>
      </w:r>
      <w:r>
        <w:rPr>
          <w:rFonts w:cs="Arial" w:ascii="Arial" w:hAnsi="Arial"/>
        </w:rPr>
        <w:t>Z,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>BS 525</w:t>
        <w:tab/>
        <w:t>pravá, u diaku i levá část ss. stab. zdroje</w:t>
        <w:tab/>
        <w:t>PEMC  I/47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V</w:t>
        <w:tab/>
        <w:t>V560</w:t>
        <w:tab/>
        <w:t>digitální multimetr</w:t>
        <w:tab/>
        <w:t>PEMC  III/6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A,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V560</w:t>
        <w:tab/>
        <w:t>digitální multimetr</w:t>
        <w:tab/>
        <w:t>PEMC  I/25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BM 595</w:t>
        <w:tab/>
        <w:t>BM 595</w:t>
        <w:tab/>
        <w:t>RLCG metr</w:t>
        <w:tab/>
        <w:t>PEMC  I/20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0Z,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P</w:t>
      </w:r>
      <w:r>
        <w:rPr>
          <w:rFonts w:cs="Arial" w:ascii="Arial" w:hAnsi="Arial"/>
        </w:rPr>
        <w:tab/>
        <w:tab/>
        <w:t>odporová dekáda 0,1 – 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LUX</w:t>
        <w:tab/>
        <w:t>RO 1330</w:t>
        <w:tab/>
        <w:t>měřič intenzity osvětleni v Luxech</w:t>
        <w:tab/>
        <w:t>-----------------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T</w:t>
        <w:tab/>
        <w:t>M-3850</w:t>
        <w:tab/>
        <w:t>multimetr – teploměr</w:t>
        <w:tab/>
        <w:t>PEMC  I/269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610" w:leader="none"/>
          <w:tab w:val="left" w:pos="7290" w:leader="none"/>
        </w:tabs>
        <w:ind w:left="27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/>
      </w:pPr>
      <w:r>
        <w:rPr/>
        <w:t>Aa) Germaniová dioda</w:t>
      </w:r>
    </w:p>
    <w:tbl>
      <w:tblPr>
        <w:tblW w:w="94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4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µ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b) Křemíková dioda</w:t>
      </w:r>
    </w:p>
    <w:tbl>
      <w:tblPr>
        <w:tblW w:w="95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57"/>
        <w:gridCol w:w="510"/>
        <w:gridCol w:w="510"/>
        <w:gridCol w:w="510"/>
        <w:gridCol w:w="510"/>
        <w:gridCol w:w="510"/>
        <w:gridCol w:w="510"/>
        <w:gridCol w:w="52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[m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n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oud I při měření diody v závěrném směru při 20°C, byl přepočítán z napětí na snímacím odporu R</w:t>
      </w:r>
      <w:r>
        <w:rPr>
          <w:rFonts w:cs="Arial" w:ascii="Arial" w:hAnsi="Arial"/>
          <w:bCs/>
          <w:sz w:val="18"/>
          <w:vertAlign w:val="subscript"/>
        </w:rPr>
        <w:t>oz</w:t>
      </w:r>
      <w:r>
        <w:rPr>
          <w:rFonts w:cs="Arial" w:ascii="Arial" w:hAnsi="Arial"/>
          <w:bCs/>
          <w:sz w:val="18"/>
        </w:rPr>
        <w:t xml:space="preserve"> = 50K</w:t>
      </w:r>
      <w:r>
        <w:rPr>
          <w:rFonts w:cs="Arial" w:ascii="Symbol" w:hAnsi="Symbol"/>
          <w:bCs/>
          <w:sz w:val="18"/>
        </w:rPr>
        <w:t></w:t>
      </w:r>
    </w:p>
    <w:p>
      <w:pPr>
        <w:pStyle w:val="Heading1"/>
        <w:rPr/>
      </w:pPr>
      <w:r>
        <w:rPr/>
        <w:t>Ac) Zenerova dioda</w:t>
      </w:r>
    </w:p>
    <w:tbl>
      <w:tblPr>
        <w:tblW w:w="8983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 xml:space="preserve">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5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,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2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8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5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Diak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kv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k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e) Fotorezistor</w:t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lux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Diferenciální odpor pro výše uvedené součást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 Aa) </w:t>
      </w:r>
      <w:r>
        <w:rPr>
          <w:rFonts w:cs="Arial" w:ascii="Arial" w:hAnsi="Arial"/>
          <w:bCs/>
          <w:sz w:val="20"/>
        </w:rPr>
        <w:t>Ge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5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6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7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4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ind w:firstLine="708"/>
        <w:rPr>
          <w:sz w:val="20"/>
        </w:rPr>
      </w:pPr>
      <w:r>
        <w:rPr>
          <w:sz w:val="20"/>
        </w:rPr>
        <w:t xml:space="preserve">Ad Ab) </w:t>
      </w:r>
      <w:r>
        <w:rPr>
          <w:b w:val="false"/>
          <w:bCs/>
          <w:sz w:val="20"/>
        </w:rPr>
        <w:t>Si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1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3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n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0,02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20"/>
        </w:rPr>
        <w:t xml:space="preserve">Ad Ac) </w:t>
      </w:r>
      <w:r>
        <w:rPr>
          <w:rFonts w:cs="Arial" w:ascii="Arial" w:hAnsi="Arial"/>
          <w:bCs/>
          <w:sz w:val="20"/>
        </w:rPr>
        <w:t>Zenerova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9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8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7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4,8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7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5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0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d)</w:t>
      </w:r>
      <w:r>
        <w:rPr>
          <w:rFonts w:cs="Arial" w:ascii="Arial" w:hAnsi="Arial"/>
          <w:bCs/>
          <w:sz w:val="20"/>
        </w:rPr>
        <w:t xml:space="preserve"> Diak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1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21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2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3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3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-1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e)</w:t>
      </w:r>
      <w:r>
        <w:rPr>
          <w:rFonts w:cs="Arial" w:ascii="Arial" w:hAnsi="Arial"/>
          <w:bCs/>
          <w:sz w:val="20"/>
        </w:rPr>
        <w:t xml:space="preserve"> Fotorezistor</w:t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4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80µA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2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,6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60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1,5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a) Varikap</w:t>
      </w:r>
    </w:p>
    <w:tbl>
      <w:tblPr>
        <w:tblW w:w="5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 [pF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)</w:t>
      </w:r>
      <w:r>
        <w:rPr>
          <w:rFonts w:cs="Arial" w:ascii="Arial" w:hAnsi="Arial"/>
        </w:rPr>
        <w:t xml:space="preserve"> 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3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40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ind w:left="450" w:hanging="0"/>
        <w:rPr/>
      </w:pPr>
      <w:r>
        <w:rPr>
          <w:rFonts w:cs="Arial" w:ascii="Arial" w:hAnsi="Arial"/>
        </w:rPr>
        <w:t>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25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18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)</w:t>
      </w:r>
      <w:r>
        <w:rPr>
          <w:rFonts w:cs="Arial" w:ascii="Arial" w:hAnsi="Arial"/>
        </w:rPr>
        <w:t xml:space="preserve"> Poměrné změny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 = -3 V</w:t>
        <w:tab/>
        <w:tab/>
        <w:t>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 xml:space="preserve"> =  40pF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0</w:t>
        <w:tab/>
        <w:tab/>
        <w:t>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= 16,5pF</w:t>
      </w:r>
    </w:p>
    <w:p>
      <w:pPr>
        <w:pStyle w:val="Header"/>
        <w:tabs>
          <w:tab w:val="clear" w:pos="4536"/>
          <w:tab w:val="clear" w:pos="9072"/>
        </w:tabs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. příloha: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VA charakteristika Ge diody v propust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- VA charakteristika Ge diody v závěr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- VA charakteristika Si diody v propustném směru při teplotě 20°C a 7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4</w:t>
      </w:r>
      <w:r>
        <w:rPr>
          <w:rFonts w:cs="Arial" w:ascii="Arial" w:hAnsi="Arial"/>
        </w:rPr>
        <w:t xml:space="preserve"> - VA charakteristika Si diody v závěrném směru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5</w:t>
      </w:r>
      <w:r>
        <w:rPr>
          <w:rFonts w:cs="Arial" w:ascii="Arial" w:hAnsi="Arial"/>
        </w:rPr>
        <w:t xml:space="preserve"> - VA charakteristika Zenerovy diody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6</w:t>
      </w:r>
      <w:r>
        <w:rPr>
          <w:rFonts w:cs="Arial" w:ascii="Arial" w:hAnsi="Arial"/>
        </w:rPr>
        <w:t xml:space="preserve"> - VA charakteristika dia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7</w:t>
      </w:r>
      <w:r>
        <w:rPr>
          <w:rFonts w:cs="Arial" w:ascii="Arial" w:hAnsi="Arial"/>
        </w:rPr>
        <w:t xml:space="preserve"> - VA charakteristika fotorezi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8</w:t>
      </w:r>
      <w:r>
        <w:rPr>
          <w:rFonts w:cs="Arial" w:ascii="Arial" w:hAnsi="Arial"/>
        </w:rPr>
        <w:t xml:space="preserve"> - Závislost kapacity varikapu na přiloženém závěrném napět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bylo nutno korigovat chybu měření, protože jsme vždy použily nejvhodnější metodu (tj. pro závěrný směr Ohmovu metodu pro měření velkých odporů a pro propustný směr Ohmovu metodu pro měření malých odporů). Germaniovou diodu jsme nemohli změřit při 70°C, protože maximální udávaná teplota je 60°C, proto jsme měření prováděli při teplotě 60°C. </w:t>
      </w:r>
    </w:p>
    <w:p>
      <w:pPr>
        <w:pStyle w:val="Normal"/>
        <w:rPr/>
      </w:pPr>
      <w:r>
        <w:rPr>
          <w:rFonts w:cs="Arial" w:ascii="Arial" w:hAnsi="Arial"/>
          <w:bCs/>
        </w:rPr>
        <w:t>U diaku je z grafu patrné, že 1. a 3. kvadrant je mírně nesymetrický, ale v praxi to vůbec nevadí. U</w:t>
      </w:r>
      <w:r>
        <w:rPr>
          <w:rFonts w:cs="Arial" w:ascii="Arial" w:hAnsi="Arial"/>
          <w:bCs/>
          <w:vertAlign w:val="subscript"/>
        </w:rPr>
        <w:t>B01</w:t>
      </w:r>
      <w:r>
        <w:rPr>
          <w:rFonts w:cs="Arial" w:ascii="Arial" w:hAnsi="Arial"/>
          <w:bCs/>
        </w:rPr>
        <w:t>=34,2V a U</w:t>
      </w:r>
      <w:r>
        <w:rPr>
          <w:rFonts w:cs="Arial" w:ascii="Arial" w:hAnsi="Arial"/>
          <w:bCs/>
          <w:vertAlign w:val="subscript"/>
        </w:rPr>
        <w:t>B02</w:t>
      </w:r>
      <w:r>
        <w:rPr>
          <w:rFonts w:cs="Arial" w:ascii="Arial" w:hAnsi="Arial"/>
          <w:bCs/>
        </w:rPr>
        <w:t xml:space="preserve"> =33,4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varikapu je sice maximální závěrné napětí -28V, ale podle mého mínění musí vydržet o něco více v mezích tolerance. Diferenciální strmost v bodě U=-3V je 6,175pF/V a v bodě U=-25V je 0,25pF/V. Poměrná strmost v rozsahu –3 až –30V je 2,42.</w:t>
      </w:r>
    </w:p>
    <w:sectPr>
      <w:headerReference w:type="default" r:id="rId9"/>
      <w:type w:val="nextPage"/>
      <w:pgSz w:w="11906" w:h="16838"/>
      <w:pgMar w:left="108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50:00Z</dcterms:created>
  <dc:creator>Michal Trs</dc:creator>
  <dc:description/>
  <dc:language>en-US</dc:language>
  <cp:lastModifiedBy>Michal Trs</cp:lastModifiedBy>
  <dcterms:modified xsi:type="dcterms:W3CDTF">2001-04-08T16:07:00Z</dcterms:modified>
  <cp:revision>13</cp:revision>
  <dc:subject/>
  <dc:title>1</dc:title>
</cp:coreProperties>
</file>