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školním přípravku přístrojového zesilovače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Převodní charakteristiku přístrojového zesilovače při zesílení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pro kladnou i zápornou polaritu vstupního napětí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základě naměřených hodnot stanovte pracovní ( lineární ) oblast zesilovače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Kmitočtovou závislost rozdílového (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), součtového ( 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) zesílení a činitele CMRR  (Common Mode Rejection Ratio) při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8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v kmitočtovém rozsahu  100 Hz až 1 MHz   ( v řadě 1 - 2 - 5 - 10 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 naměřených hodnot stanovte mezní kmitočty pro G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Proudový booster:</w:t>
      </w:r>
    </w:p>
    <w:p>
      <w:pPr>
        <w:pStyle w:val="Normal"/>
        <w:ind w:left="284" w:firstLine="567"/>
        <w:rPr/>
      </w:pPr>
      <w:r>
        <w:rPr>
          <w:rFonts w:cs="Arial" w:ascii="Arial" w:hAnsi="Arial"/>
        </w:rPr>
        <w:t>Na přípravku neinvertujícího zesilovače s OZ a proudového boosteru pro výstupní proud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0. mA s nadproudovou ochranou změřt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a) Zatěžovací charakteristiku výstupu zesilovače bez booste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atěžovací charakteristiku výstupu zesilovače s boosterem.</w:t>
      </w:r>
    </w:p>
    <w:p>
      <w:pPr>
        <w:pStyle w:val="Normal"/>
        <w:rPr/>
      </w:pPr>
      <w:r>
        <w:rPr>
          <w:rFonts w:cs="Arial" w:ascii="Arial" w:hAnsi="Arial"/>
        </w:rPr>
        <w:t>Měření proveďte při kmitočtu f = 1 kHz, zesílení zesilovač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 a výstupním napětí     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) Přístrojový zesilovač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6714" w:dyaOrig="4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21.7pt" filled="f" o:ole="">
            <v:imagedata r:id="rId3" o:title=""/>
          </v:shape>
          <o:OLEObject Type="Embed" ProgID="" ShapeID="ole_rId2" DrawAspect="Content" ObjectID="_146753759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ek s přístrojovým zesilovačem PŘÍPRAVEK 1 PRMD I/169 zapojený podle schématu (viz. výše). Zesílení nastavitelné pomocí rezistoru Rg po krocích od 1 do 16. Maximální napájecí napětí dáno použitým typem operačních zesilovačů (U OZ 741 Un = +- 18V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) Proudový boo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žit přípravek s operačním zesilovačem a s proudovým boosterem (operační zesilovač se dal použít samostatně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8323" w:dyaOrig="5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15pt;height:254.6pt" filled="f" o:ole="">
            <v:imagedata r:id="rId5" o:title=""/>
          </v:shape>
          <o:OLEObject Type="Embed" ProgID="" ShapeID="ole_rId4" DrawAspect="Content" ObjectID="_34146261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 Převodní charakterist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 Ab)  Rozdílové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>Součtového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d Ba,b)  Zatěžovací charakteristiky Přístrojového zesilovače bez a s proudovým BOOSTER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24170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1</w:t>
        <w:tab/>
        <w:t>ss napájecí zdroj</w:t>
        <w:tab/>
        <w:t>STATRON typ 2229</w:t>
        <w:tab/>
        <w:t>PEMD I/25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2 </w:t>
        <w:tab/>
        <w:t>ss napájecí zdroj</w:t>
        <w:tab/>
        <w:t>BK 125</w:t>
        <w:tab/>
        <w:t>PEMD I/8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1</w:t>
        <w:tab/>
        <w:t>generátor harmonického napětí</w:t>
        <w:tab/>
        <w:t>GOLDSTAR FG-2002C</w:t>
        <w:tab/>
        <w:t>PEMD I/21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1</w:t>
        <w:tab/>
        <w:t>posuvný rezistor</w:t>
        <w:tab/>
        <w:t>9800W / 160mA</w:t>
        <w:tab/>
        <w:t>PEMD I/5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z2 </w:t>
        <w:tab/>
        <w:t>posuvný rezistor</w:t>
        <w:tab/>
        <w:t>250W / 1A</w:t>
        <w:tab/>
        <w:t>PEMD I/56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/>
      </w:pPr>
      <w:r>
        <w:rPr>
          <w:rFonts w:cs="Arial" w:ascii="Arial" w:hAnsi="Arial"/>
        </w:rPr>
        <w:t>V2</w:t>
        <w:tab/>
        <w:t>digitální multimetr</w:t>
        <w:tab/>
        <w:t>G 1004.500</w:t>
        <w:tab/>
        <w:t>PEMD I/13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3</w:t>
        <w:tab/>
        <w:t>vf analogový voltmetr</w:t>
        <w:tab/>
        <w:t>BK 128</w:t>
        <w:tab/>
        <w:t>PEMD I/10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4</w:t>
        <w:tab/>
        <w:t>vf analogový voltmetr</w:t>
        <w:tab/>
        <w:t>BK 128</w:t>
        <w:tab/>
        <w:t>PEMD I/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Převodní charakteristiky přístrojového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993"/>
        <w:gridCol w:w="1087"/>
        <w:gridCol w:w="993"/>
        <w:gridCol w:w="1087"/>
      </w:tblGrid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. 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2,72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9,5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4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6,4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3,18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1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39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,04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6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9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AD Ab)</w:t>
      </w:r>
      <w:r>
        <w:rPr>
          <w:b w:val="false"/>
          <w:bCs w:val="false"/>
        </w:rPr>
        <w:t xml:space="preserve"> </w:t>
      </w:r>
      <w:r>
        <w:rPr/>
        <w:t>Kmitočtová charakteristika Gr, Gs a CMRR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2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8 (18,06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4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1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5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,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3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5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98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1214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16 (24,08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8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8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9</w:t>
            </w:r>
          </w:p>
        </w:tc>
      </w:tr>
      <w:tr>
        <w:trPr>
          <w:trHeight w:val="375" w:hRule="atLeast"/>
        </w:trPr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7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a,Bb)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 = 1k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z boosteru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 boosterem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. m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5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3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0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 příloha</w:t>
      </w:r>
    </w:p>
    <w:p>
      <w:pPr>
        <w:pStyle w:val="Heading1"/>
        <w:rPr/>
      </w:pPr>
      <w:r>
        <w:rPr/>
        <w:t xml:space="preserve">Příloha 1 - </w:t>
      </w:r>
      <w:r>
        <w:rPr>
          <w:b w:val="false"/>
          <w:bCs w:val="false"/>
        </w:rPr>
        <w:t>Převodní charakteristika přístrojového zesilovače Gr = 1</w:t>
      </w:r>
    </w:p>
    <w:p>
      <w:pPr>
        <w:pStyle w:val="Heading1"/>
        <w:rPr/>
      </w:pPr>
      <w:r>
        <w:rPr/>
        <w:t xml:space="preserve">Příloha 2 - </w:t>
      </w:r>
      <w:r>
        <w:rPr>
          <w:b w:val="false"/>
          <w:bCs w:val="false"/>
        </w:rPr>
        <w:t>Převodní charakteristika přístrojového zesilovače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a 3 – </w:t>
      </w:r>
      <w:r>
        <w:rPr>
          <w:rFonts w:cs="Arial" w:ascii="Arial" w:hAnsi="Arial"/>
        </w:rPr>
        <w:t>Kmitočtová charakteristika Gr,Gs a CMRR pro Gr = 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íloha 4 – </w:t>
      </w:r>
      <w:r>
        <w:rPr>
          <w:rFonts w:cs="Arial" w:ascii="Arial" w:hAnsi="Arial"/>
        </w:rPr>
        <w:t>Kmitočtová charakteristika Gr,Gs a CMRR pro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5 –</w:t>
      </w:r>
      <w:r>
        <w:rPr>
          <w:rFonts w:cs="Arial" w:ascii="Arial" w:hAnsi="Arial"/>
        </w:rPr>
        <w:t xml:space="preserve">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Vyhodnocení</w:t>
      </w:r>
    </w:p>
    <w:p>
      <w:pPr>
        <w:pStyle w:val="Normal"/>
        <w:ind w:left="284" w:hanging="10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U převodní charakteristiky je patrné omezení zesílení,když se výstupní napětí rovná napájecímu napětí.Výstupní napětí je však ještě menší o úbytek na koncové dvojici tranzistorů v saturaci.Proto pracovní oblast volíme s rezervou v oblasti před tímto omezením, kde je zesílení lineární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Rozdílové zesílení s kmitočtem klesá, což je dáno parazitními kapacitami a Součtové zesílení s kmitočtem roste.Při větším zesílení Gr = 16 byla mezní frekvence 210kHz a pro Gr = 8, 320kHz, což je opět způsobeno parazitními kapacitami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kroucenost“ zatěžovací charakteristiky přístrojového zesilovače podle mého názoru je dána teplotní závislostí zesílení.Zatěžovací charakteristiku přístrojového zesilovače jsme nemohli proměřit do 100mA, neboť nadproudová ochrana začala omezovat kolem 44mA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49:00Z</dcterms:created>
  <dc:creator>Michal Trs</dc:creator>
  <dc:description/>
  <dc:language>en-US</dc:language>
  <cp:lastModifiedBy>mtrs</cp:lastModifiedBy>
  <cp:lastPrinted>2001-11-05T23:59:00Z</cp:lastPrinted>
  <dcterms:modified xsi:type="dcterms:W3CDTF">2001-11-05T23:06:00Z</dcterms:modified>
  <cp:revision>16</cp:revision>
  <dc:subject/>
  <dc:title>1</dc:title>
</cp:coreProperties>
</file>