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11598865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1764381688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2142923657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