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Ota Pavel (1930 – 1973)</w:t>
      </w:r>
    </w:p>
    <w:p>
      <w:pPr>
        <w:pStyle w:val="Heading2"/>
        <w:rPr/>
      </w:pPr>
      <w:r>
        <w:rPr/>
        <w:t>Výstup na Eiger (</w:t>
      </w:r>
      <w:r>
        <w:rPr>
          <w:b w:val="false"/>
        </w:rPr>
        <w:t>Povídka z knihy Cena vítězství</w:t>
      </w:r>
      <w:r>
        <w:rPr/>
        <w:t>)</w:t>
      </w:r>
    </w:p>
    <w:p>
      <w:pPr>
        <w:pStyle w:val="Normal"/>
        <w:rPr>
          <w:rFonts w:ascii="Arial" w:hAnsi="Arial" w:cs="Arial"/>
        </w:rPr>
      </w:pPr>
      <w:r>
        <w:rPr>
          <w:rFonts w:cs="Arial" w:ascii="Arial" w:hAnsi="Arial"/>
        </w:rPr>
        <w:t xml:space="preserve">Tato povídka je o dvou mužích z Československa – technickém úředníkovi z Liberce Radanu Kuchařovi a meteorologovi  z Chopku Zdeno Zubrinovi. Jsou to horolezci a roku 1961 se vydávalí pokořit švýcarskou horu Eiger. Nejprve po nich chce policista 1000 franků na případné záchranné akce, protože den před nimi se tam zabije rakouský horský vůdce Mayra. Zaručí se klíčky od svého auta a policista je pouští. Vyráží brzy ráno 30. srpna z chaty Eigerkletscheru těsně pod stěnou Eigru. Jejich největší noční můrou bylo počasí. Cesta na vrcholek jim trvala tři dny. Úspěsně dosáhli vrcholu i přes mnohé nepříjemnosti, jako byla ztráta cepínu, nebo poslední den špatné počasí. </w:t>
      </w:r>
    </w:p>
    <w:p>
      <w:pPr>
        <w:pStyle w:val="Normal"/>
        <w:rPr>
          <w:rFonts w:ascii="Arial" w:hAnsi="Arial" w:cs="Arial"/>
        </w:rPr>
      </w:pPr>
      <w:r>
        <w:rPr>
          <w:rFonts w:cs="Arial" w:ascii="Arial" w:hAnsi="Arial"/>
        </w:rPr>
        <w:t>Povídka je doplněna o fotografie a podrobně a napínavě popisuje celý výstup i vrcholové poci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ovídka se velice dobře četla, vtáhla mě do děje</w:t>
      </w:r>
    </w:p>
    <w:p>
      <w:pPr>
        <w:pStyle w:val="Normal"/>
        <w:ind w:left="180" w:hanging="180"/>
        <w:rPr>
          <w:rFonts w:ascii="Arial" w:hAnsi="Arial" w:cs="Arial"/>
          <w:b/>
          <w:b/>
          <w:sz w:val="22"/>
          <w:szCs w:val="22"/>
        </w:rPr>
      </w:pPr>
      <w:r>
        <w:rPr>
          <w:rFonts w:cs="Arial" w:ascii="Arial" w:hAnsi="Arial"/>
          <w:b/>
          <w:sz w:val="22"/>
          <w:szCs w:val="22"/>
        </w:rPr>
      </w:r>
    </w:p>
    <w:p>
      <w:pPr>
        <w:pStyle w:val="Normal"/>
        <w:ind w:left="180" w:hanging="0"/>
        <w:rPr>
          <w:rFonts w:ascii="Arial" w:hAnsi="Arial" w:cs="Arial"/>
          <w:sz w:val="22"/>
          <w:szCs w:val="22"/>
        </w:rPr>
      </w:pPr>
      <w:r>
        <w:rPr>
          <w:rFonts w:cs="Arial" w:ascii="Arial" w:hAnsi="Arial"/>
          <w:b/>
          <w:sz w:val="22"/>
          <w:szCs w:val="22"/>
        </w:rPr>
        <w:t>Citát:</w:t>
      </w:r>
      <w:r>
        <w:rPr>
          <w:rFonts w:cs="Arial" w:ascii="Arial" w:hAnsi="Arial"/>
          <w:sz w:val="22"/>
          <w:szCs w:val="22"/>
        </w:rPr>
        <w:t xml:space="preserve"> „Tak to máme za sebou“</w:t>
      </w:r>
    </w:p>
    <w:p>
      <w:pPr>
        <w:pStyle w:val="Normal"/>
        <w:ind w:left="180" w:hanging="0"/>
        <w:rPr>
          <w:rFonts w:ascii="Arial" w:hAnsi="Arial" w:cs="Arial"/>
          <w:sz w:val="22"/>
          <w:szCs w:val="22"/>
        </w:rPr>
      </w:pPr>
      <w:r>
        <w:rPr>
          <w:rFonts w:cs="Arial" w:ascii="Arial" w:hAnsi="Arial"/>
          <w:sz w:val="22"/>
          <w:szCs w:val="22"/>
        </w:rPr>
        <w:t>Pocit, který těžko někdo přesně popíše. Vědí jen, že je daleko báječnější než ty, které přijdou. Za několik hodin jim už budou lidé v údolí nabízet bankovky za části výzbroje, které prošli Eigrem, budou se podepisovat na mapy a pouzdra od dalekohledů a usmívat se do aparátů a filmových kamer. Půjdou Grindelwaldem a lidé ve špalírech budou tleskat, mezi nimi i policista v modrém. S omluvou jim vrátí klíčky. Ale to všechno, celá ta sláva se nevyrovná tomu, co prožívají nyní.</w:t>
      </w:r>
    </w:p>
    <w:p>
      <w:pPr>
        <w:pStyle w:val="Heading2"/>
        <w:rPr/>
      </w:pPr>
      <w:r>
        <w:rPr/>
        <w:t>Jak jsem potkal ryby: Báječně si zachytáš</w:t>
      </w:r>
    </w:p>
    <w:p>
      <w:pPr>
        <w:pStyle w:val="Normal"/>
        <w:rPr>
          <w:rFonts w:ascii="Arial" w:hAnsi="Arial" w:cs="Arial"/>
        </w:rPr>
      </w:pPr>
      <w:r>
        <w:rPr>
          <w:rFonts w:cs="Arial" w:ascii="Arial" w:hAnsi="Arial"/>
        </w:rPr>
        <w:t xml:space="preserve">Jednoho dne mu zavolal bratr Hugo a pozval ho k němu na chatu na Berounku. Přemluvil svoji ženu a se svými třemi syny všichni vyrazili. Cestou samozřejmě zabloudili, když dojeli na chatu, Hugo tam samozřejmě nebyl. Chytal u řeky řízky (malé rybky, které jsou k ničemu) a návštěvu moc nevnímal. </w:t>
      </w:r>
    </w:p>
    <w:p>
      <w:pPr>
        <w:pStyle w:val="Normal"/>
        <w:rPr>
          <w:rFonts w:ascii="Arial" w:hAnsi="Arial" w:cs="Arial"/>
        </w:rPr>
      </w:pPr>
      <w:r>
        <w:rPr>
          <w:rFonts w:cs="Arial" w:ascii="Arial" w:hAnsi="Arial"/>
        </w:rPr>
        <w:t>Nejdříve mu vyčítali, že málem zahynuli kvůli jeho chytání ryb v autě a pak z toho jsou takový prcci. Hugo se přitom náramně bavil a pozpěvoval si. Pak i oni pochopili proč e zval, jaké je to nádherné chytit takové množství ryb. Rybky ppuštěli zpátky do řeky a jen ty větší dávali psovi Cardovi. Náramně se bavili snad jen kromě jeho ženy, která čekala nějaký pořádný úlovek k večeři.</w:t>
      </w:r>
    </w:p>
    <w:p>
      <w:pPr>
        <w:pStyle w:val="Normal"/>
        <w:autoSpaceDE w:val="false"/>
        <w:ind w:left="113" w:right="113" w:firstLine="67"/>
        <w:rPr>
          <w:rFonts w:ascii="Arial" w:hAnsi="Arial" w:cs="Arial"/>
          <w:b/>
          <w:b/>
        </w:rPr>
      </w:pPr>
      <w:r>
        <w:rPr>
          <w:rFonts w:cs="Arial" w:ascii="Arial" w:hAnsi="Arial"/>
          <w:b/>
        </w:rPr>
      </w:r>
    </w:p>
    <w:p>
      <w:pPr>
        <w:pStyle w:val="Normal"/>
        <w:autoSpaceDE w:val="false"/>
        <w:ind w:left="113" w:right="113" w:firstLine="67"/>
        <w:rPr>
          <w:rFonts w:ascii="Arial" w:hAnsi="Arial" w:cs="Arial"/>
        </w:rPr>
      </w:pPr>
      <w:r>
        <w:rPr>
          <w:rFonts w:cs="Arial" w:ascii="Arial" w:hAnsi="Arial"/>
          <w:b/>
        </w:rPr>
        <w:t>Citát:</w:t>
      </w:r>
      <w:r>
        <w:rPr>
          <w:rFonts w:cs="Arial" w:ascii="Arial" w:hAnsi="Arial"/>
        </w:rPr>
        <w:t xml:space="preserve"> </w:t>
      </w:r>
      <w:r>
        <w:rPr>
          <w:rFonts w:cs="Arial" w:ascii="Arial" w:hAnsi="Arial"/>
          <w:sz w:val="22"/>
          <w:szCs w:val="22"/>
        </w:rPr>
        <w:t>A sednu si vedle něho a začínám chytat. Řízky. Jíst se nedají, nakládat se nedají, olejovky se z nich dělat nedají, řízky se z nich už vůbec nedají smažit. A také synové Jan, Petr a Jirka si sednou vedle mě a chytají řízky. Nějak nám už nevadí, že to nejsou velké ryby. Jediný, komu to bude vadit, je má žena. Jí ráda ryby vařené po francouzsku, štiku pečenou v pergamenu anebo kapra protkaného špekem. Každou chvilku vykoukne na verandě chaty a dychtivě, s nadějí mává bílým kapesníkem. Ale to se ukrutně mýlí, že dneska budou ryby. Ostatně se už zmýlila víckrát, co mě má za muže. Sedíme na židličkách, chytáme řízky a chechtáme se, bavíme se líp než v parku oddechu a kultury. Rybičky zas pouštíme zpátky do řeky, aby žily a radovaly se, a jen občas tu větší, která si toho v mokrým světě dost naplavala, hodíme pro potěšení voříškovi, kerý se vlastně jmenuje Carda. A Carda se taky usmívá. Kdyby sem teď někdo přišel, řekl by, že jsme blázni. A vůbec by se nemýl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Kapři pro Vermacht</w:t>
      </w:r>
    </w:p>
    <w:p>
      <w:pPr>
        <w:pStyle w:val="Normal"/>
        <w:rPr>
          <w:rFonts w:ascii="Arial" w:hAnsi="Arial" w:cs="Arial"/>
        </w:rPr>
      </w:pPr>
      <w:r>
        <w:rPr>
          <w:rFonts w:cs="Arial" w:ascii="Arial" w:hAnsi="Arial"/>
        </w:rPr>
        <w:t>Na začátku válku se rodina (jeho otec-žid,manželka, on a jeho 2 bratři) přestěhuje z Prahy do Bustěhradu, kde měli rybním. Přestože měli málo jídla, jeho otec neustále chodil krmit kapry. Byla to jeho velká vášeň. Říkal, že v jeho rodině se vše projí. Jeho 2 bratři s otcem byly odvedeni na Vánoce do koncentračního tábora. Noc před tím vylovili (otec a on) rybník. V pytlích nosily ryby domů a za chvilku měly dům plný vody. Druhý den začali s mámou ryby vyměňovat za jídlo. Řekl:“Kapři mi otevřeli cestu.“ Za rok přijeli Němci, chtěli rybník vylovit, ale ten byl již prázdný, a tak sklidily jen posmě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ho otec: velice nebojácný, hrdý, nikdy se před ničím nesklonil</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velice smutná povídka, ale je v ní místo pro humor, vztah k domovu</w:t>
      </w:r>
    </w:p>
    <w:p>
      <w:pPr>
        <w:pStyle w:val="Normal"/>
        <w:rPr>
          <w:rFonts w:ascii="Arial" w:hAnsi="Arial" w:cs="Arial"/>
        </w:rPr>
      </w:pPr>
      <w:r>
        <w:rPr>
          <w:rFonts w:cs="Arial" w:ascii="Arial" w:hAnsi="Arial"/>
        </w:rPr>
      </w:r>
    </w:p>
    <w:p>
      <w:pPr>
        <w:pStyle w:val="Normal"/>
        <w:ind w:left="180" w:hanging="0"/>
        <w:rPr/>
      </w:pPr>
      <w:r>
        <w:rPr>
          <w:rFonts w:cs="Arial" w:ascii="Arial" w:hAnsi="Arial"/>
          <w:b/>
          <w:sz w:val="22"/>
          <w:szCs w:val="22"/>
        </w:rPr>
        <w:t>Citát:</w:t>
      </w:r>
      <w:r>
        <w:rPr>
          <w:rFonts w:cs="Arial" w:ascii="Arial" w:hAnsi="Arial"/>
          <w:sz w:val="22"/>
          <w:szCs w:val="22"/>
        </w:rPr>
        <w:t xml:space="preserve"> „Tatínek s Davidovou hvězdou vypálil Němcům rybník</w:t>
      </w:r>
      <w:r>
        <w:rPr>
          <w:rFonts w:cs="Arial" w:ascii="Arial" w:hAnsi="Arial"/>
        </w:rPr>
        <w:t>“</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ichal Trs</w:t>
    </w:r>
  </w:p>
  <w:p>
    <w:pPr>
      <w:pStyle w:val="Header"/>
      <w:rPr/>
    </w:pPr>
    <w:r>
      <w:rPr/>
      <w:tab/>
      <w:tab/>
      <w:t>E4.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0:44:00Z</dcterms:created>
  <dc:creator>Michal Trs</dc:creator>
  <dc:description/>
  <dc:language>en-US</dc:language>
  <cp:lastModifiedBy>Michal Trs</cp:lastModifiedBy>
  <dcterms:modified xsi:type="dcterms:W3CDTF">2002-04-15T10:10:00Z</dcterms:modified>
  <cp:revision>5</cp:revision>
  <dc:subject/>
  <dc:title>Ota Pavel</dc:title>
</cp:coreProperties>
</file>