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152856414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1633809589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