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119001211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7237386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1052500060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