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Další osciloskopická měř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1. Zadání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50" w:hanging="284"/>
        <w:rPr/>
      </w:pPr>
      <w:r>
        <w:rPr>
          <w:rFonts w:cs="Arial" w:ascii="Arial" w:hAnsi="Arial"/>
          <w:sz w:val="22"/>
        </w:rPr>
        <w:t>A. Zkalibrujte stupnici generátoru BK 124 na rozsahu 100 Hz - 1 kHz následujícími osciloskopickými metodami měření kmitočt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mocí interní časové základny osciloskop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Lissajousovými obrazci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c) pomocí modulace jasu obrazovky s kruhovou základnou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Jako normálový generátor použijte buď generátor Goldstar FG 2002C, nebo generátor navržený vyučujícím.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Takto získané tři opravné křivky vyneste do společného grafu v pracovním sešitu. Jednotlivé metody měření porovnejte mezi sebou z hlediska přesnosti a rychlosti měření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Pomocí druhé (zpožděné) časové základny analogového osciloskopu změřte dobu trvání náběžné a sestupné hrany signálu interního osciloskopického kalibrátoru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284"/>
        <w:rPr/>
      </w:pPr>
      <w:r>
        <w:rPr>
          <w:rFonts w:cs="Arial" w:ascii="Arial" w:hAnsi="Arial"/>
          <w:sz w:val="22"/>
        </w:rPr>
        <w:t>C. Číslicovým osciloskopem HP 54600A , nebo HP 54601A změřte na jeho interním kalibračním oscilátor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kutečný kmitočet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velikost špičkového napětí U</w:t>
      </w:r>
      <w:r>
        <w:rPr>
          <w:rFonts w:cs="Arial" w:ascii="Arial" w:hAnsi="Arial"/>
          <w:sz w:val="22"/>
          <w:vertAlign w:val="subscript"/>
        </w:rPr>
        <w:t>šš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bu náběžné a sestupné hrany průběh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2. Schéma zapojení:</w:t>
      </w:r>
    </w:p>
    <w:p>
      <w:pPr>
        <w:pStyle w:val="Normal"/>
        <w:ind w:left="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) Kalibrace generátoru BK124 pomocí časové základny osciloskop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19275" cy="1733550"/>
            <wp:effectExtent l="0" t="0" r="0" b="0"/>
            <wp:docPr id="1" name="o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: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5" w:dyaOrig="28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25pt;height:144.95pt" filled="f" o:ole="">
            <v:imagedata r:id="rId4" o:title=""/>
          </v:shape>
          <o:OLEObject Type="Embed" ProgID="" ShapeID="ole_rId3" DrawAspect="Content" ObjectID="_1166648567" r:id="rId3"/>
        </w:objec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ind w:lef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910" cy="2191385"/>
            <wp:effectExtent l="0" t="0" r="0" b="0"/>
            <wp:docPr id="2" name="osc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cm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/>
      </w:pPr>
      <w:r>
        <w:rPr>
          <w:rFonts w:cs="Arial"/>
          <w:i w:val="false"/>
        </w:rPr>
        <w:t>3.</w:t>
      </w:r>
      <w:r>
        <w:rPr>
          <w:rFonts w:cs="Arial"/>
        </w:rPr>
        <w:t xml:space="preserve"> </w:t>
      </w:r>
      <w:r>
        <w:rPr>
          <w:rFonts w:cs="Arial"/>
          <w:i w:val="false"/>
          <w:iCs/>
        </w:rPr>
        <w:t>Naměřené a vypočtené hodnoty</w:t>
      </w:r>
      <w:r>
        <w:rPr>
          <w:rFonts w:cs="Arial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a) Kalibrace generátoru BK124 pomocí časové základny osciloskop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7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a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: 3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65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 pro 5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4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oblou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příklad výpočtu pro 7. řádek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če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lků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30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mocí zpožděné časové základny analogového osciloskopu změřte dobu trvání náběžné a sestupné hrany signálu:</w:t>
      </w:r>
    </w:p>
    <w:p>
      <w:pPr>
        <w:pStyle w:val="Normal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Naměřena byla hodnota z generátoru FG-8002 PEMC I/260 při frekvenci  8 KHz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μs</m:t>
        </m:r>
      </m:oMath>
      <w:r>
        <w:rPr>
          <w:rFonts w:cs="Arial" w:ascii="Arial" w:hAnsi="Arial"/>
          <w:sz w:val="22"/>
        </w:rPr>
        <w:t>u náběžné i sestupné hra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450"/>
        <w:rPr/>
      </w:pPr>
      <w:r>
        <w:rPr>
          <w:rFonts w:cs="Arial" w:ascii="Arial" w:hAnsi="Arial"/>
          <w:sz w:val="22"/>
        </w:rPr>
        <w:t>Ca) Číslicovým osciloskopem HP 54600A , nebo HP 54601A změřte na jeho interním kalibračním oscilátor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ý kmitočet  f = 1,233 KHz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velikost špičkového napětí U</w:t>
      </w:r>
      <w:r>
        <w:rPr>
          <w:rFonts w:cs="Arial" w:ascii="Arial" w:hAnsi="Arial"/>
          <w:sz w:val="22"/>
          <w:vertAlign w:val="subscript"/>
        </w:rPr>
        <w:t xml:space="preserve">šš 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vertAlign w:val="subscript"/>
        </w:rPr>
        <w:t>šš</w:t>
      </w:r>
      <w:r>
        <w:rPr>
          <w:rFonts w:cs="Arial" w:ascii="Arial" w:hAnsi="Arial"/>
          <w:sz w:val="22"/>
        </w:rPr>
        <w:t xml:space="preserve"> = 5,12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obu náběžné a sestupné hrany průběhu  t</w:t>
      </w:r>
      <w:r>
        <w:rPr>
          <w:rFonts w:cs="Arial" w:ascii="Arial" w:hAnsi="Arial"/>
          <w:sz w:val="22"/>
          <w:vertAlign w:val="subscript"/>
        </w:rPr>
        <w:t>nab</w:t>
      </w:r>
      <w:r>
        <w:rPr>
          <w:rFonts w:cs="Arial" w:ascii="Arial" w:hAnsi="Arial"/>
          <w:sz w:val="22"/>
        </w:rPr>
        <w:t xml:space="preserve"> = 6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, t</w:t>
      </w:r>
      <w:r>
        <w:rPr>
          <w:rFonts w:cs="Arial" w:ascii="Arial" w:hAnsi="Arial"/>
          <w:sz w:val="22"/>
          <w:vertAlign w:val="subscript"/>
        </w:rPr>
        <w:t>ses</w:t>
      </w:r>
      <w:r>
        <w:rPr>
          <w:rFonts w:cs="Arial" w:ascii="Arial" w:hAnsi="Arial"/>
          <w:sz w:val="22"/>
        </w:rPr>
        <w:t xml:space="preserve"> = 5,1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oužité přístroje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  <w:t>střídavý generátor</w:t>
        <w:tab/>
        <w:t>BK 124</w:t>
        <w:tab/>
        <w:t>PEMC  I/186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  <w:t>střídavý generátor</w:t>
        <w:tab/>
        <w:t>FC 2002C</w:t>
        <w:tab/>
        <w:t>PEMC  I/26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</w:t>
        <w:tab/>
      </w:r>
      <w:r>
        <w:rPr>
          <w:rFonts w:cs="Arial" w:ascii="Arial" w:hAnsi="Arial"/>
          <w:sz w:val="22"/>
        </w:rPr>
        <w:t>analogový osciloskop</w:t>
        <w:tab/>
        <w:t>OS-7026A</w:t>
        <w:tab/>
        <w:t>PEMC  I/249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c</w:t>
        <w:tab/>
      </w:r>
      <w:r>
        <w:rPr>
          <w:rFonts w:cs="Arial" w:ascii="Arial" w:hAnsi="Arial"/>
          <w:sz w:val="22"/>
        </w:rPr>
        <w:t>analogový osciloskop se vstupem EXT BLANKING INPUT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Digiťák</w:t>
        <w:tab/>
      </w:r>
      <w:r>
        <w:rPr>
          <w:rFonts w:cs="Arial" w:ascii="Arial" w:hAnsi="Arial"/>
          <w:sz w:val="22"/>
        </w:rPr>
        <w:t>digitální osciloskop</w:t>
        <w:tab/>
        <w:t>HP 54601A</w:t>
        <w:tab/>
        <w:t>PEMC I/250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Závěr: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kalibraci generátoru BK 124 jsme zjistili, že má velmi nepřesnou regulaci frekvence. Např. při nastavení frekvence 800 Hz generoval generátor frekvenci, až o 241 Hz vyšší. Takto velká chyba byla u všech metod měření, z toho vyplývá, že chyba způsobená nesprávným měřením je vyloučena.</w:t>
      </w:r>
    </w:p>
    <w:p>
      <w:pPr>
        <w:pStyle w:val="Zkladntextodsazen3"/>
        <w:rPr/>
      </w:pPr>
      <w:r>
        <w:rPr>
          <w:rFonts w:cs="Arial" w:ascii="Arial" w:hAnsi="Arial"/>
          <w:sz w:val="22"/>
        </w:rPr>
        <w:t>Při pokusu o změření náběžné a sestupné hrany obdelníkového signálu jsme zjistili, že osciloskop není pro tuto úlohu vhodný. Při snaze zobrazit na celou obrazovku jen náběžnou hranu zvyšováním frekvence zpožděné časové základny, signál z neznámého důvodu postupně zhasínal. Proto jsme neměřili kalibrační signál, což je požadováno v zadání, ale změřili jsme pilovitý signál z generátoru FG-8002.</w:t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U digitálního osciloskopu jsme nejdříve vše změřili pomocí kurzorů. Zjistili jsme, že tyto parametry signálu, umí osciloskop změřit sám. Proto jsme měření opakovali a zjistili jsme, že hodnoty jsou shodné.   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ind w:lef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>Michal Trs</w:t>
    </w:r>
  </w:p>
  <w:p>
    <w:pPr>
      <w:pStyle w:val="Header"/>
      <w:rPr/>
    </w:pPr>
    <w:r>
      <w:rPr/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firstLine="567"/>
      <w:jc w:val="both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0" w:leader="none"/>
        <w:tab w:val="left" w:pos="5490" w:leader="none"/>
      </w:tabs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8:57:00Z</dcterms:created>
  <dc:creator>Michal Trs</dc:creator>
  <dc:description/>
  <dc:language>en-US</dc:language>
  <cp:lastModifiedBy>Michal Trs</cp:lastModifiedBy>
  <cp:lastPrinted>2001-05-20T21:47:00Z</cp:lastPrinted>
  <dcterms:modified xsi:type="dcterms:W3CDTF">2001-05-20T19:48:00Z</dcterms:modified>
  <cp:revision>1</cp:revision>
  <dc:subject/>
  <dc:title>Další osciloskopická měření</dc:title>
</cp:coreProperties>
</file>