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361042282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1455703288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089589437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1909588009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1279020397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