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177312466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185917436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