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826941045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870666174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113963453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307051121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770754250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