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616230880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135991783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1538504467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2123329758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11113542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