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435795187"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300390021"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154203146"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783425865"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1964842198"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