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139573151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848489709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