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věřování magnetoelektrických přístrojů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ěření jejich základních parametr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1. Zadání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ručkovém měřidle PU 500 v.č. 5125725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opravnou křivku ampérmetru na rozsahu 100 m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opravnou křivku voltmetru na rozsahu 1 V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Předcházející body zpracujte grafic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Určete skutečnou třídu přesnosti měřeného přístroje (v obou případech zvlášť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třech neznámých magnetoelektrických měřidlech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napětí pro maximální výchylku U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proud pro plnou výchylku I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Určete vnitřní odpor měřidla R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 výpočtem z Ohmova zákon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 metodou poloviční výchyl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Vypočítejte odpor na jeden volt R</w:t>
      </w:r>
      <w:r>
        <w:rPr>
          <w:rFonts w:cs="Arial" w:ascii="Arial" w:hAnsi="Arial"/>
          <w:vertAlign w:val="subscript"/>
        </w:rPr>
        <w:t>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ujte dvě opravné křivky na základě naměřených a vypočtených hodnot v souladu s „Pokyny pro zpracování protokolu o laboratorním měření“. Je důležité uvést výrobní a evidenční číslo kalibrovaného přístroje a rozsah, který byl kalibrov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vním bodu klademe důraz na porovnání změřených veličin s údaji udávanými výrobcem, tj. zejména na zařazení přístroje do skutečné třídy přesnosti, které odpovídá. V bodě B pak posuzujeme možnosti použití změřených přístrojů, na základě zjištěných vlastn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 Popis měřeného předmět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. </w:t>
        <w:tab/>
        <w:t xml:space="preserve">Analogový multimetr PU 500 </w:t>
        <w:tab/>
        <w:t>v.č.: 5125725</w:t>
        <w:tab/>
        <w:t xml:space="preserve">PEMC I/1 </w:t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.</w:t>
        <w:tab/>
        <w:t>Magel. měřící přístroj 60mV/5</w:t>
      </w:r>
      <w:r>
        <w:rPr>
          <w:rFonts w:cs="Symbol" w:ascii="Symbol" w:hAnsi="Symbol"/>
        </w:rPr>
        <w:t></w:t>
        <w:tab/>
      </w:r>
      <w:r>
        <w:rPr>
          <w:rFonts w:cs="Arial" w:ascii="Arial" w:hAnsi="Arial"/>
        </w:rPr>
        <w:t>v.č.: 979026</w:t>
        <w:tab/>
        <w:tab/>
        <w:t>Tp = 0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 60mV</w:t>
        <w:tab/>
        <w:t>v.č.: 9008</w:t>
        <w:tab/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</w:t>
        <w:tab/>
        <w:t>v.č.: 3484745</w:t>
        <w:tab/>
        <w:tab/>
        <w:t xml:space="preserve">Tp = 1,5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Schéma zapoj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a</w:t>
      </w:r>
      <w:r>
        <w:rPr>
          <w:rFonts w:cs="Arial" w:ascii="Arial" w:hAnsi="Arial"/>
          <w:lang w:val="en-US" w:eastAsia="en-US"/>
        </w:rPr>
        <w:t>) Opravná křivka ampérmetr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63500</wp:posOffset>
            </wp:positionV>
            <wp:extent cx="286702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b</w:t>
      </w:r>
      <w:r>
        <w:rPr>
          <w:rFonts w:cs="Arial" w:ascii="Arial" w:hAnsi="Arial"/>
          <w:lang w:val="en-US" w:eastAsia="en-US"/>
        </w:rPr>
        <w:t>) Opravná křivka voltmetru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17780</wp:posOffset>
            </wp:positionV>
            <wp:extent cx="29337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a,b</w:t>
      </w:r>
      <w:r>
        <w:rPr>
          <w:rFonts w:cs="Arial" w:ascii="Arial" w:hAnsi="Arial"/>
        </w:rPr>
        <w:t>) Měření maximální výchylky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a U</w:t>
      </w:r>
      <w:r>
        <w:rPr>
          <w:rFonts w:cs="Arial" w:ascii="Arial" w:hAnsi="Arial"/>
          <w:vertAlign w:val="subscript"/>
        </w:rPr>
        <w:t xml:space="preserve">max </w:t>
      </w:r>
    </w:p>
    <w:p>
      <w:pPr>
        <w:pStyle w:val="Normal"/>
        <w:jc w:val="center"/>
        <w:rPr/>
      </w:pPr>
      <w:r>
        <w:rPr/>
        <w:object w:dxaOrig="3819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95pt;height:141.6pt" filled="f" o:ole="">
            <v:imagedata r:id="rId5" o:title=""/>
          </v:shape>
          <o:OLEObject Type="Embed" ProgID="" ShapeID="ole_rId4" DrawAspect="Content" ObjectID="_802045945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c</w:t>
      </w:r>
      <w:r>
        <w:rPr>
          <w:rFonts w:cs="Arial" w:ascii="Arial" w:hAnsi="Arial"/>
        </w:rPr>
        <w:t>) Měření Ri metodou poloviční výchylky</w:t>
      </w:r>
    </w:p>
    <w:p>
      <w:pPr>
        <w:pStyle w:val="Normal"/>
        <w:jc w:val="center"/>
        <w:rPr/>
      </w:pPr>
      <w:r>
        <w:rPr/>
        <w:object w:dxaOrig="6943" w:dyaOrig="2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15pt;height:137.7pt" filled="f" o:ole="">
            <v:imagedata r:id="rId7" o:title=""/>
          </v:shape>
          <o:OLEObject Type="Embed" ProgID="" ShapeID="ole_rId6" DrawAspect="Content" ObjectID="_110331347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Použité příst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6840" w:leader="none"/>
        </w:tabs>
        <w:rPr/>
      </w:pPr>
      <w:r>
        <w:rPr>
          <w:rFonts w:cs="Arial" w:ascii="Arial" w:hAnsi="Arial"/>
        </w:rPr>
        <w:t>Z</w:t>
        <w:tab/>
        <w:t xml:space="preserve">stabilizovaný zdroj napětí </w:t>
        <w:tab/>
        <w:t>NZ2  rozsah 10V</w:t>
        <w:tab/>
        <w:t>PEMC I/35</w:t>
        <w:br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/258</w:t>
        <w:br/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II/6</w:t>
        <w:br/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5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0,63A</w:t>
        <w:tab/>
        <w:t>PEMC I/62</w:t>
        <w:br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= 2,5A </w:t>
        <w:tab/>
        <w:t>PEMC I/163</w:t>
        <w:br/>
        <w:t>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12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0,63A </w:t>
        <w:tab/>
        <w:t>PEMC I/60</w:t>
        <w:br/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</w:t>
        <w:tab/>
        <w:t xml:space="preserve">odporová dekáda </w:t>
        <w:tab/>
        <w:t>R =0 – 999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I/154</w:t>
        <w:br/>
        <w:br/>
      </w:r>
    </w:p>
    <w:p>
      <w:pPr>
        <w:pStyle w:val="Heading1"/>
        <w:rPr/>
      </w:pPr>
      <w:r>
        <w:rPr/>
        <w:t>5. Naměřené a vypočtené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</w:t>
      </w:r>
      <w:r>
        <w:rPr>
          <w:b/>
          <w:bCs/>
        </w:rPr>
        <w:t>Aa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04"/>
        <w:gridCol w:w="1199"/>
        <w:gridCol w:w="85"/>
        <w:gridCol w:w="980"/>
        <w:gridCol w:w="710"/>
        <w:gridCol w:w="1229"/>
        <w:gridCol w:w="1224"/>
        <w:gridCol w:w="82"/>
        <w:gridCol w:w="978"/>
        <w:gridCol w:w="71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mA]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mA]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 [mA]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 [mA]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3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5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1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2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5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3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3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4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23"/>
        <w:gridCol w:w="1217"/>
        <w:gridCol w:w="44"/>
        <w:gridCol w:w="888"/>
        <w:gridCol w:w="807"/>
        <w:gridCol w:w="1223"/>
        <w:gridCol w:w="1210"/>
        <w:gridCol w:w="43"/>
        <w:gridCol w:w="897"/>
        <w:gridCol w:w="798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V]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 [V]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1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8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  <w:tc>
          <w:tcPr>
            <w:tcW w:w="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9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7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  <w:tab/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Skutečná třída pře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mpérmetr: 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Voltmetr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Ad</w:t>
      </w:r>
      <w:r>
        <w:rPr>
          <w:rFonts w:cs="Arial" w:ascii="Arial" w:hAnsi="Arial"/>
          <w:b/>
          <w:bCs/>
        </w:rPr>
        <w:t xml:space="preserve"> Ba,b,c,d</w:t>
      </w:r>
      <w:r>
        <w:rPr>
          <w:rFonts w:cs="Arial" w:ascii="Arial" w:hAnsi="Arial"/>
        </w:rPr>
        <w:t>) Měření parametrů neznámého měřícího přístroje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n je vnitřní odpor měřený metodou poloviční výchylky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"/>
        <w:gridCol w:w="965"/>
        <w:gridCol w:w="1047"/>
        <w:gridCol w:w="951"/>
        <w:gridCol w:w="967"/>
        <w:gridCol w:w="4"/>
        <w:gridCol w:w="58"/>
        <w:gridCol w:w="971"/>
        <w:gridCol w:w="971"/>
      </w:tblGrid>
      <w:tr>
        <w:trPr>
          <w:trHeight w:val="28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ěřené hodnoty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é hodnoty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[V]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 w:val="20"/>
                <w:szCs w:val="20"/>
              </w:rPr>
              <w:t>[V]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V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zorek</w:t>
            </w:r>
          </w:p>
        </w:tc>
        <w:tc>
          <w:tcPr>
            <w:tcW w:w="97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026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 m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5 m</w:t>
            </w:r>
          </w:p>
        </w:tc>
        <w:tc>
          <w:tcPr>
            <w:tcW w:w="97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  <w:tc>
          <w:tcPr>
            <w:tcW w:w="58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pra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2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3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4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le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5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vzorek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47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2 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m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,00</w:t>
            </w:r>
          </w:p>
        </w:tc>
        <w:tc>
          <w:tcPr>
            <w:tcW w:w="5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,1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iklad výpočtu: pro vzorek 2 – směr doprava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6. Graf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y v příloze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1</w:t>
      </w:r>
      <w:r>
        <w:rPr>
          <w:rFonts w:cs="Arial" w:ascii="Arial" w:hAnsi="Arial"/>
        </w:rPr>
        <w:t xml:space="preserve"> – Opravná křivka Ampérmetru na rozsahu 100m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2</w:t>
      </w:r>
      <w:r>
        <w:rPr>
          <w:rFonts w:cs="Arial" w:ascii="Arial" w:hAnsi="Arial"/>
        </w:rPr>
        <w:t xml:space="preserve"> – Opravná křivka Voltmetru na rozsahu 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ři ověřování multimetr PU 500 v.č.5125725 ve funkci ampérmetru, jsme zjistily, že při maximální výchylce je oprava maximální a to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7. Tato hodnota zdaleka </w:t>
      </w:r>
      <w:r>
        <w:rPr>
          <w:rFonts w:cs="Arial" w:ascii="Arial" w:hAnsi="Arial"/>
          <w:b/>
          <w:bCs/>
        </w:rPr>
        <w:t>neodpovídá</w:t>
      </w:r>
      <w:r>
        <w:rPr>
          <w:rFonts w:cs="Arial" w:ascii="Arial" w:hAnsi="Arial"/>
        </w:rPr>
        <w:t xml:space="preserve"> udávané třídě přesnosti Tp = 2,5 , ale ani se nedá zařadit do normalizované řady přesnosti, která končí hodnotou Tp = 5. Při ověřování tohoto přístroje ve funkci voltmetru jsem dosáhly podobných výsledků. Maximální oprava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3. Dále jsme zjistily, že přístroj je na konci 1. třetiny stupnice mechanicky poškozen, což je patrné z grafu. Nejspíše se jedná o větší mechanické brždění. Největší relativní chyba ve srovnání s digitálním multimetrem V560 byla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 xml:space="preserve"> = 11,1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a to v dolní části stupnice.</w:t>
      </w:r>
    </w:p>
    <w:p>
      <w:pPr>
        <w:pStyle w:val="Normal"/>
        <w:rPr/>
      </w:pPr>
      <w:r>
        <w:rPr>
          <w:rFonts w:cs="Arial" w:ascii="Arial" w:hAnsi="Arial"/>
        </w:rPr>
        <w:tab/>
        <w:t>U 1. vzorku jsme měřením dostali přibližně stejné hodnoty, které byly uvedeny výrobcem. Maximální výchylka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2,35mV a vnitřní odpor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±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. Stejné výsledky uváděné výrobcem jsme naměřili i u vzorku 2 v obou směrech (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0mV a 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9,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.  Dle mého mínění by šlo použít tyto měřící přístroje k měření proudu vzhledem k jejich malému vnitřnímu odporu. 3. vzorek má vnitřní odpor Ri = 1907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bližný odpor na 1 volt R</w:t>
      </w:r>
      <w:r>
        <w:rPr>
          <w:rFonts w:cs="Arial" w:ascii="Arial" w:hAnsi="Arial"/>
          <w:vertAlign w:val="subscript"/>
        </w:rPr>
        <w:t>1V</w:t>
      </w:r>
      <w:r>
        <w:rPr>
          <w:rFonts w:cs="Arial" w:ascii="Arial" w:hAnsi="Arial"/>
        </w:rPr>
        <w:t xml:space="preserve"> =10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odpovídá použití tohoto přístroje jako voltmetru (musí mít velký vstupní odpor)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7:57:00Z</dcterms:created>
  <dc:creator>Michal TRS</dc:creator>
  <dc:description/>
  <dc:language>en-US</dc:language>
  <cp:lastModifiedBy>Michal TRS</cp:lastModifiedBy>
  <dcterms:modified xsi:type="dcterms:W3CDTF">2000-12-08T22:41:00Z</dcterms:modified>
  <cp:revision>6</cp:revision>
  <dc:subject/>
  <dc:title>Ověřování magnetoelektrických přístrojů</dc:title>
</cp:coreProperties>
</file>