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Na realizovaných přípravcí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a) Stejnosměrný mikroampérmetr pro rozsahy od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do 10 mA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Maximální přípustný úbytek napětí mezi svorkami mikroampérmetru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U = 10 mV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na rozsahu 1 m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hmmetr s lineární stupnicí pro rozsahy od 10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do 100 k</w:t>
      </w:r>
      <w:r>
        <w:rPr>
          <w:rFonts w:eastAsia="Symbol" w:cs="Symbol" w:ascii="Symbol" w:hAnsi="Symbol"/>
          <w:sz w:val="22"/>
          <w:szCs w:val="22"/>
        </w:rPr>
        <w:t>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Maximální přípustný ztrátový výkon na měřeném rezistoru P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100 mW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Jako indikátor je použit ručkový měřicí přístroj na rozsahu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nebo 10 V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c) Diodový teploměr pro měření teploty v rozsahu 34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 až 44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s lineární stupnicí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s rozsahem max 1 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roveďte tato měření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stavte nulu a citlivost přístrojů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měřte korekční křivky přístrojů na nejmenším a největším rozsahu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rčete maximální procentní chybu přístrojů na proměřovaných rozsazích a zařaďte je do odpovídající třídy přesnosti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hodnoťte dosažené vlastnosti přístrojů z hlediska požadavků zadání a možného použití přístrojů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78232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6pt" to="44.9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22" w:dyaOrig="3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1pt;height:178.05pt" filled="f" o:ole="">
            <v:imagedata r:id="rId3" o:title=""/>
          </v:shape>
          <o:OLEObject Type="Embed" ProgID="" ShapeID="ole_rId2" DrawAspect="Content" ObjectID="_37231802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54927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em je operační zesilovač v neinvertujícím zapojení. Na rezistoru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podle zvoleném rozsahu (pomocí rezistoru 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>) vyvolá proud I úbytek napětí rovný U =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x I. Toto napětí je zesíleno a dostáváme proud protékající ampérmetrem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Jako zdroj proudu byl použit zdroj napětí (cca 10 V) a v sérii zapojená odporová dekáda (pro rozsah 100µA –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s pro 10mA – 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 Rezistor 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olen 9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aby bylo zesílení oz Au = 10.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/>
        <w:object w:dxaOrig="5851" w:dyaOrig="5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55pt;height:293.15pt" filled="f" o:ole="">
            <v:imagedata r:id="rId5" o:title=""/>
          </v:shape>
          <o:OLEObject Type="Embed" ProgID="" ShapeID="ole_rId4" DrawAspect="Content" ObjectID="_1215853703" r:id="rId4"/>
        </w:objec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 tvoří dvě části. První (rezistory R</w:t>
      </w:r>
      <w:r>
        <w:rPr>
          <w:rFonts w:cs="Arial" w:ascii="Arial" w:hAnsi="Arial"/>
          <w:sz w:val="24"/>
          <w:szCs w:val="24"/>
          <w:vertAlign w:val="subscript"/>
        </w:rPr>
        <w:t>E1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E4</w:t>
      </w:r>
      <w:r>
        <w:rPr>
          <w:rFonts w:cs="Arial" w:ascii="Arial" w:hAnsi="Arial"/>
          <w:sz w:val="24"/>
          <w:szCs w:val="24"/>
        </w:rPr>
        <w:t>, Zenerova dioda a tranzistor T) tvoří konstantní zdroj proudu. Druhou část tvoří operačním zesilovačem v neinvertujícím zapojení kde je zesilován úbytek napětí na rezistoru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>. Napětí U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je rovn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Přesná hodnota odporu Rx byla realizována pomocí do série zapojených odporových dekád (pro rozsah 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0,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a pro rozsah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w:object w:dxaOrig="6566" w:dyaOrig="3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3pt;height:182.05pt" filled="f" o:ole="">
            <v:imagedata r:id="rId7" o:title=""/>
          </v:shape>
          <o:OLEObject Type="Embed" ProgID="" ShapeID="ole_rId6" DrawAspect="Content" ObjectID="_1543047831" r:id="rId6"/>
        </w:objec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snost měření velice závisí na vyvážení můstku pro teplotu 34°C a na nastaveném zesílení. Rozvážení můstku je zesilováno rozdílovým zesilovače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stupní napětí Uv je rovno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astavíme-li u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tak, aby bylo rovno U</w:t>
      </w:r>
      <w:r>
        <w:rPr>
          <w:rFonts w:eastAsia="Symbol" w:cs="Symbol" w:ascii="Symbol" w:hAnsi="Symbol"/>
          <w:sz w:val="24"/>
          <w:vertAlign w:val="subscript"/>
        </w:rPr>
        <w:t>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dostaneme</w:t>
      </w:r>
      <w:r>
        <w:rPr>
          <w:sz w:val="24"/>
        </w:rPr>
        <w:t>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</m:oMath>
      </m:oMathPara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de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u</w:t>
      </w:r>
      <w:r>
        <w:rPr>
          <w:rFonts w:cs="Arial" w:ascii="Arial" w:hAnsi="Arial"/>
          <w:sz w:val="24"/>
        </w:rPr>
        <w:t xml:space="preserve"> ... rozdílové napěťové zesílení zesilovač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k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... teplotní součinitel napětí na diodě U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obvykle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2 mV/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</w:t>
      </w:r>
      <w:r>
        <w:rPr>
          <w:rFonts w:cs="Arial" w:ascii="Arial" w:hAnsi="Arial"/>
          <w:sz w:val="24"/>
        </w:rPr>
        <w:t xml:space="preserve"> ... rozdíl teplot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 všech bodech byl jako indikátor výchylky použit analogový multimetr PU 500 PEMD I/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ta zapojen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0 µ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571500" cy="4572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pt" to="188.95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pt" to="14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541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pt" to="24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pt" to="305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pt" to="30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 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571500" cy="457200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88.95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4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24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7pt" to="144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pt" to="30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2700</wp:posOffset>
                </wp:positionV>
                <wp:extent cx="1504950" cy="1352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52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6.5pt;mso-wrap-distance-left:9.05pt;mso-wrap-distance-right:9.05pt;mso-wrap-distance-top:0pt;mso-wrap-distance-bottom:0pt;margin-top: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52"/>
                          <w:szCs w:val="52"/>
                        </w:rPr>
                      </w:pPr>
                      <w:r>
                        <w:rPr>
                          <w:rFonts w:eastAsia="Symbol" w:cs="Symbol" w:ascii="Symbol" w:hAnsi="Symbol"/>
                          <w:sz w:val="52"/>
                          <w:szCs w:val="52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0" cy="121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26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40335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11.05pt;width:44.95pt;height:17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57200" cy="45720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5pt" to="143.95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4038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55pt" to="108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88328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55pt" to="170.9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4572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32067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5.25pt" to="170.95pt,-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2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ozsah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za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 xml:space="preserve"> použity do série spojené odporové dekády 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>. Pro rozsah 10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odporové dekády 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6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65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6475</wp:posOffset>
                </wp:positionH>
                <wp:positionV relativeFrom="paragraph">
                  <wp:posOffset>-17145</wp:posOffset>
                </wp:positionV>
                <wp:extent cx="15049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odový teplomě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odový teplo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7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8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jnosměrný napájecí zdroj Z pro napájení operačních zesilovačů není pro přehlednost ve schématech zakreslen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</w:t>
        <w:tab/>
        <w:t>ss napájecí zdroj</w:t>
        <w:tab/>
        <w:t>NZ 2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ab/>
        <w:t>odporová dekáda</w:t>
        <w:tab/>
        <w:t>x 0,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2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9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5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6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  <w:tab/>
        <w:t>teploměr</w:t>
        <w:tab/>
        <w:t>PU 525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stejnosměrného mikroampér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4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num>
          <m:den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 </w:t>
            </w:r>
            <w:r>
              <w:rPr>
                <w:b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7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5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lineárního ohm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 m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4,1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100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0,85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diodového teplomě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283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Rozsah 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- 4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>
          <w:trHeight w:val="284" w:hRule="atLeast"/>
        </w:trPr>
        <w:tc>
          <w:tcPr>
            <w:tcW w:w="453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očáteční hodnota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</w:rPr>
              <w:t xml:space="preserve"> = -30,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0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1 – Korekční křivka stejnosměrného mikroampérmetr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2 – Korekční křivka lineárního ohmmet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3 – Korekční křivka diodového teplomě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 všech přístrojů kromě diodového teploměru byla oprava maximálně 0,1 dílku. Třída přesnosti nám tudíž vyšla 1. U ohmmetru na rozsahu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nám dokonce vyšla 0,4 což představuje třídu přesnosti TP 0,5. To znamená, že přístroje lze použít pro velmi přesná měř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ční křivky byly změřeny pomocí přesného digitálního multimetru. Před měřením byla na ručičkovém indikátoru nastavena mechanická a elektrická nula. Před vlastním měřením jsme se na přípravku snažili nastavit nulu na výstupu pomocí U</w:t>
      </w:r>
      <w:r>
        <w:rPr>
          <w:rFonts w:cs="Arial" w:ascii="Arial" w:hAnsi="Arial"/>
          <w:sz w:val="24"/>
          <w:szCs w:val="24"/>
          <w:vertAlign w:val="subscript"/>
        </w:rPr>
        <w:t xml:space="preserve">DO </w:t>
      </w:r>
      <w:r>
        <w:rPr>
          <w:rFonts w:cs="Arial" w:ascii="Arial" w:hAnsi="Arial"/>
          <w:sz w:val="24"/>
          <w:szCs w:val="24"/>
        </w:rPr>
        <w:t xml:space="preserve">a maximum pomocí zesílení. To se nám však nepovedlo u teploměru kde nám Tp vyšla větší než 5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žadavky u mikroampérmetru na maximální úbytek napětí byly překročeny na rozsahu 10mA o 1,2mV. U ohmmetru byly požadavky na maximální ztrátový výkon zplněny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18:00Z</dcterms:created>
  <dc:creator>Michal Trs</dc:creator>
  <dc:description/>
  <dc:language>en-US</dc:language>
  <cp:lastModifiedBy>Michal Trs</cp:lastModifiedBy>
  <cp:lastPrinted>2001-12-17T21:26:00Z</cp:lastPrinted>
  <dcterms:modified xsi:type="dcterms:W3CDTF">2001-12-17T20:28:00Z</dcterms:modified>
  <cp:revision>23</cp:revision>
  <dc:subject/>
  <dc:title>1</dc:title>
</cp:coreProperties>
</file>