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r>
        <w:rPr>
          <w:rFonts w:cs="Arial" w:ascii="Arial" w:hAnsi="Arial"/>
          <w:b/>
          <w:sz w:val="32"/>
          <w:szCs w:val="32"/>
        </w:rPr>
        <w:t>Domov</w:t>
      </w:r>
    </w:p>
    <w:p>
      <w:pPr>
        <w:pStyle w:val="Normal"/>
        <w:rPr>
          <w:rFonts w:ascii="Arial" w:hAnsi="Arial" w:cs="Arial"/>
          <w:b/>
          <w:b/>
        </w:rPr>
      </w:pPr>
      <w:r>
        <w:rPr>
          <w:rFonts w:cs="Arial" w:ascii="Arial" w:hAnsi="Arial"/>
          <w:b/>
        </w:rPr>
        <w:t>Osnova:</w:t>
      </w:r>
    </w:p>
    <w:p>
      <w:pPr>
        <w:pStyle w:val="Normal"/>
        <w:numPr>
          <w:ilvl w:val="0"/>
          <w:numId w:val="1"/>
        </w:numPr>
        <w:rPr>
          <w:rFonts w:ascii="Arial" w:hAnsi="Arial" w:cs="Arial"/>
        </w:rPr>
      </w:pPr>
      <w:r>
        <w:rPr>
          <w:rFonts w:cs="Arial" w:ascii="Arial" w:hAnsi="Arial"/>
        </w:rPr>
        <w:t>Domov – každý si představí něco</w:t>
      </w:r>
    </w:p>
    <w:p>
      <w:pPr>
        <w:pStyle w:val="Normal"/>
        <w:numPr>
          <w:ilvl w:val="0"/>
          <w:numId w:val="1"/>
        </w:numPr>
        <w:rPr>
          <w:rFonts w:ascii="Arial" w:hAnsi="Arial" w:cs="Arial"/>
        </w:rPr>
      </w:pPr>
      <w:r>
        <w:rPr>
          <w:rFonts w:cs="Arial" w:ascii="Arial" w:hAnsi="Arial"/>
        </w:rPr>
        <w:t>Náš dům a život v něm</w:t>
      </w:r>
    </w:p>
    <w:p>
      <w:pPr>
        <w:pStyle w:val="Normal"/>
        <w:numPr>
          <w:ilvl w:val="0"/>
          <w:numId w:val="1"/>
        </w:numPr>
        <w:rPr>
          <w:rFonts w:ascii="Arial" w:hAnsi="Arial" w:cs="Arial"/>
        </w:rPr>
      </w:pPr>
      <w:r>
        <w:rPr>
          <w:rFonts w:cs="Arial" w:ascii="Arial" w:hAnsi="Arial"/>
        </w:rPr>
        <w:t>Druhý domov</w:t>
      </w:r>
    </w:p>
    <w:p>
      <w:pPr>
        <w:pStyle w:val="Normal"/>
        <w:numPr>
          <w:ilvl w:val="0"/>
          <w:numId w:val="1"/>
        </w:numPr>
        <w:rPr>
          <w:rFonts w:ascii="Arial" w:hAnsi="Arial" w:cs="Arial"/>
        </w:rPr>
      </w:pPr>
      <w:r>
        <w:rPr>
          <w:rFonts w:cs="Arial" w:ascii="Arial" w:hAnsi="Arial"/>
        </w:rPr>
        <w:t>Jak to vidí koč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každého má toto slovo jiný význam. Pro někoho je domov místem kde dostane najíst a zadarmo se může vyspat v teple. Pro jiného to znamená místo kde jej čeká vždy vřelé uvítání, kde jsou lidi které má rád. Pojetí domova se může velice lišit. Někdo jo doma ve svém rodinném domečku, jiný v bytě v paneláku a jsou i tací, kteří jsou doma v hospodě.</w:t>
      </w:r>
    </w:p>
    <w:p>
      <w:pPr>
        <w:pStyle w:val="Normal"/>
        <w:rPr>
          <w:rFonts w:ascii="Arial" w:hAnsi="Arial" w:cs="Arial"/>
        </w:rPr>
      </w:pPr>
      <w:r>
        <w:rPr>
          <w:rFonts w:cs="Arial" w:ascii="Arial" w:hAnsi="Arial"/>
        </w:rPr>
        <w:tab/>
        <w:t>Pro mě samotného to bylo místo, kam sem vždy chodil rovnou ze školy a věděl jsem, že tam na mě čeká moje máma. Vždy jsem se na ní těšil a ona na mě. Pomáhala mi s učením, vyprávěla mi co vše vyváděla, když jí bylo tolik jako mě. To byl pro mě opravdový domov, ale samozřejmě místo, dům ve kterém žiji s tátou a sestrou mám také moc rád, ale už to není jako dřív, když ještě žila máma. Sice dostanu zadarmo najíst, mám kde spát, s tátou a sestrou vycházím dobře, moc se nepereme. Vlastně jsem rád, že je mám. Moc jí nemlátím a ona mi na oplátku zcela dobrovolně dělá svačiny do školy a někdy mi i uvaří. A málem bych zapomněl, každé ráno mi „pomáhá“ se vstáváním. Vlastně mám velké problémy se vstáváním a bez ní bych to sám asi nezvládl.</w:t>
      </w:r>
    </w:p>
    <w:p>
      <w:pPr>
        <w:pStyle w:val="Normal"/>
        <w:ind w:firstLine="708"/>
        <w:rPr>
          <w:rFonts w:ascii="Arial" w:hAnsi="Arial" w:cs="Arial"/>
        </w:rPr>
      </w:pPr>
      <w:r>
        <w:rPr>
          <w:rFonts w:cs="Arial" w:ascii="Arial" w:hAnsi="Arial"/>
        </w:rPr>
        <w:t xml:space="preserve">Jednou za rok na měsíc je mým domovem nádherný dům v jedné malé vesničce ve Švýcarsku. Tento dům patří „tetě“ Elišce, což byla mámina kamarádka a pro mě je něco jako máma. Nemám bližšího člověka, který by pro mě udělal to co ona. Mohla se na mě „vykašlat“ po tom co umřela máma, ale neudělala to. Vždy jsem snil o tom, že až budu velký tak si najdu práci někde ve Švýcarsku, abych k ní byl blíž. Ale kdo ví, co bude zítra… . </w:t>
      </w:r>
    </w:p>
    <w:p>
      <w:pPr>
        <w:pStyle w:val="Normal"/>
        <w:ind w:firstLine="708"/>
        <w:rPr/>
      </w:pPr>
      <w:r>
        <w:rPr>
          <w:rFonts w:cs="Arial" w:ascii="Arial" w:hAnsi="Arial"/>
        </w:rPr>
        <w:t>Teď chodím do školy, pak do práce, na volejbal, plavat a samozřejmě také za holkou…., za tou asi nejvíc. Od ní jsem dostal krásnou kočičku, abych se také těšil domů, že tam na mě někdo čeká. Někdo kdo bude rád, když dostane najíst a když ho pohladím. Na té kočičce vidím, jak je těžké přijít o něco, co pro nás hodně znamená. A to přijít o domov. Domov, kde byla mezi lidmi a asi 5 kočkami, které měla ráda, na které byla zvyklá. Teď jen doufám, že novým domovem jí bude náš domeček, i když tu nemáme žádné další kočky, pouze psa. Ale on má kočky moc rád. Všichni si jí hned oblíbily a stala se možná na chvilku nejdůležitějším členem rodiny. Ona se zatím s námi lidmi a psem zatím neskamarádila, nejí a trucuje. Snad si na svůj nový domov zvykne, ale kdo ví, co bude zítra…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úvaha</w:t>
    </w:r>
    <w:r>
      <w:rPr/>
      <w:tab/>
      <w:tab/>
    </w:r>
    <w:r>
      <w:rPr>
        <w:rFonts w:cs="Arial" w:ascii="Arial" w:hAnsi="Arial"/>
      </w:rPr>
      <w:t>Michal Trs</w:t>
    </w:r>
  </w:p>
  <w:p>
    <w:pPr>
      <w:pStyle w:val="Header"/>
      <w:rPr>
        <w:rFonts w:ascii="Arial" w:hAnsi="Arial" w:cs="Arial"/>
      </w:rPr>
    </w:pPr>
    <w:r>
      <w:rPr>
        <w:rFonts w:cs="Arial" w:ascii="Arial" w:hAnsi="Arial"/>
      </w:rPr>
      <w:tab/>
      <w:tab/>
      <w:t>E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20:34:00Z</dcterms:created>
  <dc:creator>mtrs</dc:creator>
  <dc:description/>
  <dc:language>en-US</dc:language>
  <cp:lastModifiedBy>mtrs</cp:lastModifiedBy>
  <dcterms:modified xsi:type="dcterms:W3CDTF">2001-11-25T22:14:00Z</dcterms:modified>
  <cp:revision>2</cp:revision>
  <dc:subject/>
  <dc:title>Domov</dc:title>
</cp:coreProperties>
</file>