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Michal Trs</w:t>
      </w:r>
    </w:p>
    <w:p>
      <w:pPr>
        <w:pStyle w:val="Normal"/>
        <w:jc w:val="right"/>
        <w:rPr>
          <w:rFonts w:ascii="Arial" w:hAnsi="Arial" w:cs="Arial"/>
        </w:rPr>
      </w:pPr>
      <w:r>
        <w:rPr>
          <w:rFonts w:cs="Arial" w:ascii="Arial" w:hAnsi="Arial"/>
        </w:rPr>
        <w:t>E4.C</w:t>
      </w:r>
    </w:p>
    <w:p>
      <w:pPr>
        <w:pStyle w:val="Normal"/>
        <w:rPr>
          <w:rFonts w:ascii="Arial" w:hAnsi="Arial" w:cs="Arial"/>
          <w:sz w:val="28"/>
          <w:szCs w:val="28"/>
        </w:rPr>
      </w:pPr>
      <w:r>
        <w:rPr>
          <w:rFonts w:cs="Arial" w:ascii="Arial" w:hAnsi="Arial"/>
          <w:sz w:val="28"/>
          <w:szCs w:val="28"/>
        </w:rPr>
        <w:t>Úvaha</w:t>
        <w:tab/>
      </w:r>
    </w:p>
    <w:p>
      <w:pPr>
        <w:pStyle w:val="Normal"/>
        <w:spacing w:before="0" w:after="120"/>
        <w:jc w:val="center"/>
        <w:rPr>
          <w:rFonts w:ascii="Arial" w:hAnsi="Arial" w:cs="Arial"/>
          <w:sz w:val="32"/>
          <w:szCs w:val="32"/>
        </w:rPr>
      </w:pPr>
      <w:r>
        <w:rPr>
          <w:rFonts w:cs="Arial" w:ascii="Arial" w:hAnsi="Arial"/>
          <w:sz w:val="32"/>
          <w:szCs w:val="32"/>
        </w:rPr>
        <w:t>Média</w:t>
      </w:r>
    </w:p>
    <w:p>
      <w:pPr>
        <w:pStyle w:val="Normal"/>
        <w:rPr>
          <w:rFonts w:ascii="Arial" w:hAnsi="Arial" w:cs="Arial"/>
        </w:rPr>
      </w:pPr>
      <w:r>
        <w:rPr>
          <w:rFonts w:cs="Arial" w:ascii="Arial" w:hAnsi="Arial"/>
        </w:rPr>
        <w:t xml:space="preserve">Dnes si asi každý pod slovem média představí televizi, internet a spousty dalších moderních vymožeností. </w:t>
      </w:r>
    </w:p>
    <w:p>
      <w:pPr>
        <w:pStyle w:val="Normal"/>
        <w:rPr>
          <w:rFonts w:ascii="Arial" w:hAnsi="Arial" w:cs="Arial"/>
        </w:rPr>
      </w:pPr>
      <w:r>
        <w:rPr>
          <w:rFonts w:cs="Arial" w:ascii="Arial" w:hAnsi="Arial"/>
        </w:rPr>
        <w:t>Ale co vše tomu předcházelo? Například taková bitva u Marathónu, aby si sdělili že vyhráli, tak musel jeden chudák běžet 40 kilometrů, trvalo mu to přes dvě hodiny a když konečně doběhl, tak umřel. Ale svému účelu to posloužilo. S postupem času, když lidé začali používat poštovní holuby, tak se vzdálenost na kterou se informace šíří prodlužila. Ale pořád se tuto informaci dozvěděl 1 člověk, při troše štěstí úplně jiný než kterému byla určena. Postupem času přišel knihtisk, každý si mohl přečíst v novinách co se aktuálně děje. Nebo takové rádio. Dnes jej bereme za samozřejmou věc,ale pro naše prarodiče to možná byl takový malý zázrak. Zapnou rádio a hned ví co se aktuálně děje.</w:t>
      </w:r>
    </w:p>
    <w:p>
      <w:pPr>
        <w:pStyle w:val="Normal"/>
        <w:rPr/>
      </w:pPr>
      <w:r>
        <w:rPr>
          <w:rFonts w:cs="Arial" w:ascii="Arial" w:hAnsi="Arial"/>
        </w:rPr>
        <w:t>Přes takovéto formy sdělování informací se dostáváme až k dnešním hromadným sdělovacím prostředkům. Dnes si asi málo lidí dokáže představit život bez televize. Miliony lidí na celém světě ji zapínají každý večer, aby se podívali na nejnovější zprávy, jiní zase ráno, aby se podívali jaké bude počasí a jiní jí třeba vůbec nevypínají. Je to sice krásná věc, ale pořád to má docela znatelnou chybu. Nemůžu si říct v půl deváté večer, tak teď se kouknu na počasí jak zítra bude. A proto tu máme internet. Je to velice silný a efektivní způsob šíření informací. Každý člověk si najde přesně to co ho zajímá a najde si to právě tehdy, kdy ho to zajímá. Ale proto že jsou lidé velice podnikaví a neradi sedí doma „na zadku“ tak přišli mobilní telefony a s tím spojený mobilní internet. V dnešní době si dokáže obstarat informace přesně takové které si chceme obstarat a přitom je nám jednou kolik je právě hodin a kde právě jsme. Ale to zdaleka není konec, netroufnu si odhadovat co nás čeká do budoucna. Jestli přijde něco tak převratného jako je knihtisk, nebo telefon to opravdu nevím, ale možná se za 20 let budeme divit jak nám vůbec všechny „dnešní“ média mohli stačit. Lidstvo udělalo obrovský pokrok. Kdysi u bitvy u Marathónu  trvalo sdělení informace na 40km 2 hodiny. Dnes zaútočí teroristé na Ameriku a v několika minutách to ví celý svět….. . Možná si myslíte že se v této oblasti nedá nic tak nového a převratného vymyslet, ale to nechám na vás. Nad tím se musí každý zamyslet sá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52:00Z</dcterms:created>
  <dc:creator>mtrs</dc:creator>
  <dc:description/>
  <dc:language>en-US</dc:language>
  <cp:lastModifiedBy>mtrs</cp:lastModifiedBy>
  <dcterms:modified xsi:type="dcterms:W3CDTF">2001-11-11T23:44:00Z</dcterms:modified>
  <cp:revision>1</cp:revision>
  <dc:subject/>
  <dc:title>Michal Trs</dc:title>
</cp:coreProperties>
</file>