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Úvaha</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rPr>
        <w:t xml:space="preserve">Téma: </w:t>
      </w:r>
      <w:r>
        <w:rPr>
          <w:rFonts w:cs="Arial" w:ascii="Arial" w:hAnsi="Arial"/>
        </w:rPr>
        <w:t>Není maličkosti, na níž nezále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snova: </w:t>
        <w:tab/>
        <w:t>1) Táta neposlouchá mě</w:t>
      </w:r>
    </w:p>
    <w:p>
      <w:pPr>
        <w:pStyle w:val="Normal"/>
        <w:rPr/>
      </w:pPr>
      <w:r>
        <w:rPr>
          <w:rFonts w:cs="Arial" w:ascii="Arial" w:hAnsi="Arial"/>
        </w:rPr>
        <w:tab/>
        <w:tab/>
        <w:t>2) Já neposlouchám tátu</w:t>
      </w:r>
    </w:p>
    <w:p>
      <w:pPr>
        <w:pStyle w:val="Normal"/>
        <w:rPr>
          <w:rFonts w:ascii="Arial" w:hAnsi="Arial" w:cs="Arial"/>
        </w:rPr>
      </w:pPr>
      <w:r>
        <w:rPr>
          <w:rFonts w:cs="Arial" w:ascii="Arial" w:hAnsi="Arial"/>
        </w:rPr>
        <w:tab/>
        <w:tab/>
        <w:t>3) Jak jsem se naučil poslouchat</w:t>
      </w:r>
    </w:p>
    <w:p>
      <w:pPr>
        <w:pStyle w:val="Normal"/>
        <w:rPr>
          <w:rFonts w:ascii="Arial" w:hAnsi="Arial" w:cs="Arial"/>
        </w:rPr>
      </w:pPr>
      <w:r>
        <w:rPr>
          <w:rFonts w:cs="Arial" w:ascii="Arial" w:hAnsi="Arial"/>
        </w:rPr>
        <w:tab/>
        <w:tab/>
        <w:t>4) Maličkost, na které zálež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louho jsem si myslel, že moc nezáleží na tom, co říkám a hlavně, že je úplně jedno, jak to říkám. Když jsem měl nějaký problém nebo jsem si chtěl jen popovídat, šel jsem k tátovi, protože to asi byl můj nejbližší člověk. Něco jsem mu vyprávěl, on ze začátku předstíral, že ho to zajímá, ale když jsem se ho na něco zeptal, tak stejně nevěděl o čem mluvím. Byly časy, kdy se ani nepokoušel, aby to vypadalo, že mě vnímá. Tak mi bylo úplně jedno co mu říkám. Nyní už je to lepší, ale pořád to není ono. Pořád mi připadá, že jej otavuji, když si s ním chci povídat. Toto sice nebyla maličkost, ale tátovi to přišlo zcela normální….</w:t>
      </w:r>
    </w:p>
    <w:p>
      <w:pPr>
        <w:pStyle w:val="Normal"/>
        <w:jc w:val="both"/>
        <w:rPr>
          <w:rFonts w:ascii="Arial" w:hAnsi="Arial" w:cs="Arial"/>
        </w:rPr>
      </w:pPr>
      <w:r>
        <w:rPr>
          <w:rFonts w:eastAsia="Arial" w:cs="Arial" w:ascii="Arial" w:hAnsi="Arial"/>
        </w:rPr>
        <w:t xml:space="preserve"> </w:t>
      </w:r>
      <w:r>
        <w:rPr>
          <w:rFonts w:cs="Arial" w:ascii="Arial" w:hAnsi="Arial"/>
        </w:rPr>
        <w:tab/>
        <w:t>Já abych se přiznal, tak jsem ho také moc neposlouchal, když každý den do mě „hustil“ pořád stejné problémy se svojí přítelkyní. Ze začátku jsem mu věnoval pozornost, ale pak jsem si řekl, že mu také ukáži, jaké to je když máte nějaký problém a on vás ani nevyslechne. Já jsem člověk, který vše co si myslí řekne na rovinu. To je někdy výhoda, ale v tomto případě to našemu vztahu vůbec neprospělo.</w:t>
      </w:r>
    </w:p>
    <w:p>
      <w:pPr>
        <w:pStyle w:val="Normal"/>
        <w:ind w:firstLine="708"/>
        <w:jc w:val="both"/>
        <w:rPr>
          <w:rFonts w:ascii="Arial" w:hAnsi="Arial" w:cs="Arial"/>
        </w:rPr>
      </w:pPr>
      <w:r>
        <w:rPr>
          <w:rFonts w:cs="Arial" w:ascii="Arial" w:hAnsi="Arial"/>
        </w:rPr>
        <w:t xml:space="preserve">Teď mám přítelkyni i já, ale neřekl bych, že teď obtěžuji kamarády já s mými problémy. No vlastně někdy ano, ale to se musíme zrovna se Zuzkou pohádat. Nestává se to moc často, takže jim život snad moc neotravuji. Myslím si, že je to právě naopak, teď spíše já poslouchám je.To právě ona mě naučila poslouchat lidi. Pochopil jsem, že když má být vztah pěkný, tak v něm není maličkost na které nezáleží. Jak už jsem říkal, jsem člověk, co vše řekne na rovinu, tak jsem někdy spontánně říkal věci, které mě potom velice mrzely. </w:t>
      </w:r>
    </w:p>
    <w:p>
      <w:pPr>
        <w:pStyle w:val="Normal"/>
        <w:ind w:firstLine="708"/>
        <w:jc w:val="both"/>
        <w:rPr>
          <w:rFonts w:ascii="Arial" w:hAnsi="Arial" w:cs="Arial"/>
        </w:rPr>
      </w:pPr>
      <w:r>
        <w:rPr>
          <w:rFonts w:cs="Arial" w:ascii="Arial" w:hAnsi="Arial"/>
        </w:rPr>
        <w:t>Ještě si živě vzpomínám na poslední „maličkost“, kterou jsem spolu řešili. Bylo to její pozadí. Vím že holky se chtějí líbit klukům, chtějí být pěkně učesané, namalované a hlavně štíhlé. Pořád chtěla držet nějakou dietu a já ji přesvědčoval, že se mi moc líbí taková jaká je a nechci nějakou hubenou, nervní holku. Moc se přesvědčit nedala a tak mi pořád tvrdila, že by měla trošku zhubnout. A jak jsem to slyšel pořád znovu a znovu, byl jsem docela nervní a ironicky jsem jí řekl, že by, ale opravdu měla zhubnout na některých problematických partiích. Ale to jsem vlastně vůbec neměl nikdy říct, vlastně kdybych to neslyšel pořád dokola, tak by mě to nikdy ani nenapadlo. Ale stalo se… .Odnesl jsem to slušně a musím říct, že i zaslouženě. Takové řeči jako, když ti nejsem dost dobrá, tak se koukni po nějaké jiné nebyly výjimkou. Další jsem raději zapomněl. Ale mohl jsem si za to sám. Pro mě to byla maličkost, nad kterou jsem vůbec nepřemýšlel a navíc jsem to nemyslel vůbec vážně. Moc jsem jí tím ublížil, protože pro ní to rozhodně maličkost nebyla. Úplně jsem zapomněl, jak moc chce být pro mě krásná a jak jí na tom záleží. Bylo to pro mě poučení, kterých budu potřebovat asi ještě spousty. Dnes se tomu už jen společně smějeme….</w:t>
      </w:r>
    </w:p>
    <w:p>
      <w:pPr>
        <w:pStyle w:val="Normal"/>
        <w:jc w:val="both"/>
        <w:rPr>
          <w:rFonts w:ascii="Arial" w:hAnsi="Arial" w:cs="Arial"/>
        </w:rPr>
      </w:pPr>
      <w:r>
        <w:rPr>
          <w:rFonts w:cs="Arial" w:ascii="Arial" w:hAnsi="Arial"/>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Michal Trs</w:t>
    </w:r>
  </w:p>
  <w:p>
    <w:pPr>
      <w:pStyle w:val="Header"/>
      <w:rPr>
        <w:rFonts w:ascii="Arial" w:hAnsi="Arial" w:cs="Arial"/>
      </w:rPr>
    </w:pPr>
    <w:r>
      <w:rPr>
        <w:rFonts w:cs="Arial" w:ascii="Arial" w:hAnsi="Arial"/>
      </w:rPr>
      <w:tab/>
      <w:tab/>
      <w:t>E4.C</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0:13:00Z</dcterms:created>
  <dc:creator>Michal Trs</dc:creator>
  <dc:description/>
  <dc:language>en-US</dc:language>
  <cp:lastModifiedBy>Michal Trs</cp:lastModifiedBy>
  <dcterms:modified xsi:type="dcterms:W3CDTF">2001-12-09T22:56:00Z</dcterms:modified>
  <cp:revision>3</cp:revision>
  <dc:subject/>
  <dc:title>Úvaha</dc:title>
</cp:coreProperties>
</file>